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bert cohen</w:t>
      </w:r>
    </w:p>
    <w:p>
      <w:pPr>
        <w:pStyle w:val="Normal"/>
        <w:rPr>
          <w:lang w:val="es-ES_tradnl"/>
        </w:rPr>
      </w:pPr>
      <w:r>
        <w:rPr>
          <w:lang w:val="es-ES_tradnl"/>
        </w:rPr>
      </w:r>
    </w:p>
    <w:p>
      <w:pPr>
        <w:pStyle w:val="Normal"/>
        <w:jc w:val="both"/>
        <w:rPr>
          <w:lang w:val="es-ES_tradnl"/>
        </w:rPr>
      </w:pPr>
      <w:r>
        <w:rPr>
          <w:lang w:val="es-ES_tradnl"/>
        </w:rPr>
        <w:t>Es el representante quizás más conocido de las teorías subculturales, señala que el joven de clase social trabajadora se adhiere a los valores sociales dominantes, pero ante la imposibilidad de conseguirlo  sufre el problema de status. Normalmente  “recibimos” una parte de status debido a nuestra  procedencia familiar, en tanto que otra parte es conseguido en virtud de nuestro triunfo personal. Los problemas de status que tiene el joven  trabajador se inicia en la escuela, el joven trabajador recibe escaso status y  al propio tiempo esta en condiciones  desfavorables para conseguirlo, al tener que compartir en un medio, la escuela, que representa los valores de la clase media.</w:t>
      </w:r>
    </w:p>
    <w:p>
      <w:pPr>
        <w:pStyle w:val="Normal"/>
        <w:jc w:val="both"/>
        <w:rPr/>
      </w:pPr>
      <w:r>
        <w:rPr>
          <w:lang w:val="es-ES_tradnl"/>
        </w:rPr>
        <w:t>Ante la competición perdida de antemano, el joven se junta con otro que poseen un problema similar (bandas juveniles) y desarrollan otros valores en base a los cuales medir su status, esto es, invierte los valores dominantes creando una subcultura. Ya no importa ser  “buen estudiante”, no es objeto de valoración  positiva en la subcultura, ahora lo que importa es ser “mas chulo  que nadie”, por ello  la delincuencia juvenil es negativa, destructiva, no persigue fin utilitario alguno, es más una forma de adquirir reputación frente a los “colegas“ una forma de “</w:t>
      </w:r>
      <w:r>
        <w:rPr>
          <w:sz w:val="22"/>
          <w:lang w:val="es-ES_tradnl"/>
        </w:rPr>
        <w:t>h</w:t>
      </w:r>
      <w:r>
        <w:rPr>
          <w:lang w:val="es-ES_tradnl"/>
        </w:rPr>
        <w:t xml:space="preserve">acerse respetar”. </w:t>
      </w:r>
    </w:p>
    <w:sectPr>
      <w:type w:val="nextPage"/>
      <w:pgSz w:w="11906" w:h="16838"/>
      <w:pgMar w:left="1701"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6:12:00Z</dcterms:created>
  <dc:creator>T1</dc:creator>
  <dc:description/>
  <dc:language>en-US</dc:language>
  <cp:lastModifiedBy>T1</cp:lastModifiedBy>
  <dcterms:modified xsi:type="dcterms:W3CDTF">2004-06-06T17:11:00Z</dcterms:modified>
  <cp:revision>2</cp:revision>
  <dc:subject/>
  <dc:title/>
</cp:coreProperties>
</file>