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NOMBRE DEL FALLO</w:t>
      </w:r>
      <w:r>
        <w:rPr/>
        <w:t>: Ekmekdjian, Miguel A. c. Sofovich, Gerardo y Otros.</w:t>
      </w:r>
    </w:p>
    <w:p>
      <w:pPr>
        <w:pStyle w:val="Normal"/>
        <w:jc w:val="both"/>
        <w:rPr/>
      </w:pPr>
      <w:r>
        <w:rPr>
          <w:b/>
          <w:bCs/>
        </w:rPr>
        <w:t>Ubicación en la colección:</w:t>
      </w:r>
      <w:r>
        <w:rPr/>
        <w:t xml:space="preserve"> LL 1992-C, 543 / DJ,1992-2-296</w:t>
      </w:r>
    </w:p>
    <w:p>
      <w:pPr>
        <w:pStyle w:val="Normal"/>
        <w:jc w:val="both"/>
        <w:rPr/>
      </w:pPr>
      <w:r>
        <w:rPr>
          <w:b/>
          <w:bCs/>
        </w:rPr>
        <w:t>Fecha:</w:t>
      </w:r>
      <w:r>
        <w:rPr/>
        <w:t xml:space="preserve"> julio 7, 1992</w:t>
      </w:r>
    </w:p>
    <w:p>
      <w:pPr>
        <w:pStyle w:val="Normal"/>
        <w:jc w:val="both"/>
        <w:rPr/>
      </w:pPr>
      <w:r>
        <w:rPr/>
      </w:r>
    </w:p>
    <w:p>
      <w:pPr>
        <w:pStyle w:val="Normal"/>
        <w:jc w:val="both"/>
        <w:rPr>
          <w:b/>
          <w:b/>
          <w:bCs/>
        </w:rPr>
      </w:pPr>
      <w:r>
        <w:rPr>
          <w:b/>
          <w:bCs/>
        </w:rPr>
        <w:t>Hechos:</w:t>
      </w:r>
    </w:p>
    <w:p>
      <w:pPr>
        <w:pStyle w:val="Normal"/>
        <w:jc w:val="both"/>
        <w:rPr/>
      </w:pPr>
      <w:r>
        <w:rPr/>
        <w:t>Es rechazado el amparo interpuesto por Miguel A. Ekmedjian, en ejercicio del derecho de replica, contra Gerardo Sofovich, por la Sala H de la Cámara Nacional de Apelaciones en lo Civil. El actor deduce Recurso Extraordinario, cuya denegación da lugar a la presente queja ante la Corte Suprema de Justicia de la Nación.</w:t>
      </w:r>
    </w:p>
    <w:p>
      <w:pPr>
        <w:pStyle w:val="Normal"/>
        <w:jc w:val="both"/>
        <w:rPr/>
      </w:pPr>
      <w:r>
        <w:rPr/>
      </w:r>
    </w:p>
    <w:p>
      <w:pPr>
        <w:pStyle w:val="Normal"/>
        <w:jc w:val="both"/>
        <w:rPr>
          <w:b/>
          <w:b/>
          <w:bCs/>
        </w:rPr>
      </w:pPr>
      <w:r>
        <w:rPr>
          <w:b/>
          <w:bCs/>
        </w:rPr>
        <w:t>Planteos propuestos por las partes:</w:t>
      </w:r>
    </w:p>
    <w:p>
      <w:pPr>
        <w:pStyle w:val="Normal"/>
        <w:jc w:val="both"/>
        <w:rPr/>
      </w:pPr>
      <w:r>
        <w:rPr/>
        <w:t>El actor promovió demanda de amparo con Gerardo Sofovich para que se condenara a este último a leer en el programa “La Noche del Sábado” que se emitía por canal 2 de televisión, una carta documento que le remitiera contestando a Dalmiro Saenz, quien había expresado frases que consideraba agraviantes con relación a Jesucristo y a la Virgen Maria. Al no haberse leído la carta, inició juicio de amparo, fundado en derecho de réplica de acuerdo a lo concedido por el art.33 de la Constitución Nacional. Existe en este caso cuestión federal que habilita la instancia extraordinaria del tribunal.</w:t>
      </w:r>
    </w:p>
    <w:p>
      <w:pPr>
        <w:pStyle w:val="Normal"/>
        <w:jc w:val="both"/>
        <w:rPr/>
      </w:pPr>
      <w:r>
        <w:rPr/>
        <w:t>En la causa no se pone en tela de juicio la libertad de prensa que es consagrada por la Constitución Nacional como una de las libertades que poseen mayor entidad. En el derecho de réplica se encuentran en juego la libertad de expresión y la adecuada protección de la dignidad y la honra común de todos los hombres. Este derecho tiene la finalidad de aclarar gratuita e inmediatamente, informaciones que causen daño a la dignidad, honra e intimidad de las personas, en los medios de comunicación social que las difundieron. En este caso, el bien a proteger se halla identificado con el sentimiento religioso.</w:t>
      </w:r>
    </w:p>
    <w:p>
      <w:pPr>
        <w:pStyle w:val="Normal"/>
        <w:jc w:val="both"/>
        <w:rPr/>
      </w:pPr>
      <w:r>
        <w:rPr/>
        <w:t xml:space="preserve">El derecho de réplica se halla incorporado en numerosas Constituciones Provinciales Catamarca (art.15), Formosa (art. 12), Jujuy (art. 23), La Pampa (art. 8), Neuquen (art. 22), Salta (art. 23), San Juan (art. 25), San Luis (art.21), Santa Cruz (art. 15), Santa Fe (art. 11), Santiago del Estero (art.20), Tierra del Fuego (art. 47). En nuestro ordenamiento se halla establecido por el art. 14 del Pacto de San José de Costa Rica, con rango de Ley Suprema de la Nación, por cuanto dispuesto en el art. 31 de la Constitución Nacional. El art. 14 inc.1 del Pacto de San José de Costa Rica establece que “Toda persona afectada por un medio público tiene derecho a efectuar por el mismo órgano su rectificación o respuesta en las condiciones que establezca la ley. </w:t>
      </w:r>
    </w:p>
    <w:p>
      <w:pPr>
        <w:pStyle w:val="Normal"/>
        <w:jc w:val="both"/>
        <w:rPr/>
      </w:pPr>
      <w:r>
        <w:rPr/>
      </w:r>
    </w:p>
    <w:p>
      <w:pPr>
        <w:pStyle w:val="Normal"/>
        <w:jc w:val="both"/>
        <w:rPr>
          <w:b/>
          <w:b/>
          <w:bCs/>
        </w:rPr>
      </w:pPr>
      <w:r>
        <w:rPr>
          <w:b/>
          <w:bCs/>
        </w:rPr>
        <w:t>Resolución en 1° Instancia:</w:t>
      </w:r>
    </w:p>
    <w:p>
      <w:pPr>
        <w:pStyle w:val="Normal"/>
        <w:jc w:val="both"/>
        <w:rPr/>
      </w:pPr>
      <w:r>
        <w:rPr/>
        <w:t>El juez de primera instancia desestimó la demanda.</w:t>
      </w:r>
    </w:p>
    <w:p>
      <w:pPr>
        <w:pStyle w:val="Normal"/>
        <w:jc w:val="both"/>
        <w:rPr/>
      </w:pPr>
      <w:r>
        <w:rPr/>
      </w:r>
    </w:p>
    <w:p>
      <w:pPr>
        <w:pStyle w:val="Normal"/>
        <w:jc w:val="both"/>
        <w:rPr>
          <w:b/>
          <w:b/>
          <w:bCs/>
        </w:rPr>
      </w:pPr>
      <w:r>
        <w:rPr>
          <w:b/>
          <w:bCs/>
        </w:rPr>
        <w:t>Resolución de 2° Instancia:</w:t>
      </w:r>
    </w:p>
    <w:p>
      <w:pPr>
        <w:pStyle w:val="Normal"/>
        <w:jc w:val="both"/>
        <w:rPr/>
      </w:pPr>
      <w:r>
        <w:rPr/>
        <w:t xml:space="preserve">La Sala H de la Cámara Nacional de Apelaciones en lo Civil, confirma decisión del juez de primera instancia. El fundamento central utilizado para rechazar las pretensiones del actor consiste en considerar que el art. 14 inc.1 del Pacto de San José de Costa Rica consagra el derecho de respuesta "en las condiciones que establezca la ley", razón por la cual el propio tratado inhibe la autofuncionalidad de la respuesta normada en él mientras no se reglamenten sus requisitos sustanciales y se regule procesalmente su ejercicio. A este fundamento el a quo agrega que el propio actor reconoció no ser titular de un derecho subjetivo a la respuesta que reclama sino que tiene un interés de carácter difuso, lo que obsta a su legitimación, pues conforme a la índole del derecho de respuesta o rectificación, éste sería un derecho de la personalidad o personalísimo, lo que involucra en su titularidad a un determinado sujeto </w:t>
        <w:softHyphen/>
        <w:t>persona física</w:t>
        <w:softHyphen/>
        <w:t xml:space="preserve"> y excluye a los de carácter difuso o colectivo, concluyendo que el actor no está habilitado para obtener una sentencia estimatoria.</w:t>
      </w:r>
    </w:p>
    <w:p>
      <w:pPr>
        <w:pStyle w:val="Normal"/>
        <w:jc w:val="both"/>
        <w:rPr/>
      </w:pPr>
      <w:r>
        <w:rPr/>
      </w:r>
    </w:p>
    <w:p>
      <w:pPr>
        <w:pStyle w:val="Normal"/>
        <w:jc w:val="both"/>
        <w:rPr>
          <w:b/>
          <w:b/>
          <w:bCs/>
        </w:rPr>
      </w:pPr>
      <w:r>
        <w:rPr>
          <w:b/>
          <w:bCs/>
        </w:rPr>
        <w:t>Tipo de jurisdicción invocada para llegar a la Corte Suprema:</w:t>
      </w:r>
    </w:p>
    <w:p>
      <w:pPr>
        <w:pStyle w:val="Normal"/>
        <w:jc w:val="both"/>
        <w:rPr/>
      </w:pPr>
      <w:r>
        <w:rPr/>
        <w:t>En el caso existe cuestión federal que habilita la instancia extraordinaria del tribunal, toda vez que se ha cuestionado la inteligencia de cláusulas de la Constitución Nacional y del Pacto de San José de Costa Rica y la decisión impugnada resulta contraria al derecho que el recurrente pretende sustentar en aquéllas (arts. 31 y 33, Constitución Nacional y 14, Pacto de San José de Costa Rica).</w:t>
      </w:r>
    </w:p>
    <w:p>
      <w:pPr>
        <w:pStyle w:val="Normal"/>
        <w:jc w:val="both"/>
        <w:rPr/>
      </w:pPr>
      <w:r>
        <w:rPr/>
      </w:r>
    </w:p>
    <w:p>
      <w:pPr>
        <w:pStyle w:val="Normal"/>
        <w:jc w:val="both"/>
        <w:rPr>
          <w:b/>
          <w:b/>
          <w:bCs/>
        </w:rPr>
      </w:pPr>
      <w:r>
        <w:rPr>
          <w:b/>
          <w:bCs/>
        </w:rPr>
        <w:t>No existe opinión versada por el Procurador General.</w:t>
      </w:r>
    </w:p>
    <w:p>
      <w:pPr>
        <w:pStyle w:val="Normal"/>
        <w:jc w:val="both"/>
        <w:rPr>
          <w:b/>
          <w:b/>
          <w:bCs/>
        </w:rPr>
      </w:pPr>
      <w:r>
        <w:rPr>
          <w:b/>
          <w:bCs/>
        </w:rPr>
      </w:r>
    </w:p>
    <w:p>
      <w:pPr>
        <w:pStyle w:val="Normal"/>
        <w:jc w:val="both"/>
        <w:rPr>
          <w:b/>
          <w:b/>
          <w:bCs/>
        </w:rPr>
      </w:pPr>
      <w:r>
        <w:rPr>
          <w:b/>
          <w:bCs/>
        </w:rPr>
        <w:t>Argumento del Fallo de la Corte:</w:t>
      </w:r>
    </w:p>
    <w:p>
      <w:pPr>
        <w:pStyle w:val="Normal"/>
        <w:jc w:val="both"/>
        <w:rPr/>
      </w:pPr>
      <w:r>
        <w:rPr/>
        <w:t>En primer lugar, la CSJN pone en salvaguarda todo cuanto se refiere a la libertad de prensa, aclarando sin embargo, que en este caso el núcleo de la cuestión a decidir radica en la tensión entre la protección del ámbito privado de la persona de cuanto lesiones al respecto a su dignidad, honor e intimidad; y el derecho de expresar libremente las ideas ejercido por medio de la prensa, la radio y la televisión. Es decir, se trata del equilibrio y armonía entre derechos de jerarquía constitucional, y en definitiva, de la tutela de la dignidad humana, en tanto se vea afectada por el ejercicio abusivo de la información. Así entonces, frente a los avances y al uso que se dé a los medios de comunicación no parece inapropiado considerar que el porvenir de la sociedad contemporánea depende del equilibrio entre el poder de los medios y la aptitud de cada individuo de reaccionar ante cualquier intento de manipulación.</w:t>
      </w:r>
    </w:p>
    <w:p>
      <w:pPr>
        <w:pStyle w:val="Normal"/>
        <w:jc w:val="both"/>
        <w:rPr/>
      </w:pPr>
      <w:r>
        <w:rPr/>
        <w:t>Respecto del argumento del a quo acerca de la falta de reglamentación de lo establecido en el Pacto de San José de Costa Rica, manifiesta que debe tenerse presente que cuando la Nación ratifica un tratado que firmó con otro Estado, se obliga internacionalmente a que sus órganos administrativos y jurisdiccionales lo apliquen a los supuestos que ese tratado contemple, siempre que contenga descripciones lo suficientemente concretas de tales supuestos de hechos que hagan posible su aplicación inmediata. Una norma es operativa cuando está dirigida a una situación de la realidad en la que puede operar inmediatamente, sin necesidad de instituciones que deba establecer el Congreso.</w:t>
      </w:r>
    </w:p>
    <w:p>
      <w:pPr>
        <w:pStyle w:val="Normal"/>
        <w:jc w:val="both"/>
        <w:rPr/>
      </w:pPr>
      <w:r>
        <w:rPr/>
        <w:t xml:space="preserve">Respecto de la legitimación del actor para constituirse en parte, sostiene que la falta de legislación en el orden nacional sobre la materia, el carácter de primer pronunciamiento sobre el asunto, y la trascendencia jurídica e institucional de la cuestión, proporciona a los fundamentos de la legitimación del demandante carácter provisional, susceptible de sufrir mutaciones de acuerdo a la evolución del instituto. </w:t>
      </w:r>
    </w:p>
    <w:p>
      <w:pPr>
        <w:pStyle w:val="Normal"/>
        <w:jc w:val="both"/>
        <w:rPr/>
      </w:pPr>
      <w:r>
        <w:rPr/>
        <w:t>A diferencia de quien ejerce la rectificación o respuesta en defensa de un derecho propio y exclusivo, en los casos como el presente quien replica asume una suerte de representación colectiva, que lleva a cabo en virtud de una preferencia temporal, previo reclamo al órgano emisor de la ofensa, quien podrá excepcionarse de cumplir con otras pretensiones de igual o semejante naturaleza simplemente con la acreditación de la difusión de la respuesta reparadora.</w:t>
      </w:r>
    </w:p>
    <w:p>
      <w:pPr>
        <w:pStyle w:val="Normal"/>
        <w:jc w:val="both"/>
        <w:rPr/>
      </w:pPr>
      <w:r>
        <w:rPr/>
        <w:t>Por otra parte, la defensa de los sentimientos religiosos, en el caso a través del ejercicio del derecho de respuesta, forma parte del sistema pluralista que en materia de cultos adoptó nuestra Constitución en su art. 14. Es fácil advertir que, ante la injuria, burla o ridícula presentación a través de los medios de difusión</w:t>
        <w:softHyphen/>
        <w:t xml:space="preserve"> de las personas, símbolos o dogmas que nutren la fe de las personas, éstas pueden sentirse moralmente coaccionadas en la libre y pública profesión de su religión, por un razonable temor de sentirse también objeto de aquel ridículo, difundido en extraordinaria multiplicación por el poder actual de los medios de comunicación masiva.</w:t>
      </w:r>
    </w:p>
    <w:p>
      <w:pPr>
        <w:pStyle w:val="Normal"/>
        <w:jc w:val="both"/>
        <w:rPr/>
      </w:pPr>
      <w:r>
        <w:rPr/>
      </w:r>
    </w:p>
    <w:p>
      <w:pPr>
        <w:pStyle w:val="Normal"/>
        <w:jc w:val="both"/>
        <w:rPr>
          <w:b/>
          <w:b/>
          <w:bCs/>
        </w:rPr>
      </w:pPr>
      <w:r>
        <w:rPr>
          <w:b/>
          <w:bCs/>
        </w:rPr>
        <w:t>Sentencia dictada:</w:t>
      </w:r>
    </w:p>
    <w:p>
      <w:pPr>
        <w:pStyle w:val="Normal"/>
        <w:jc w:val="both"/>
        <w:rPr/>
      </w:pPr>
      <w:r>
        <w:rPr/>
        <w:t>Se hace lugar a la queja, se declara procedente el recurso extraordinario y se revoca la sentencia apelada. Se condena al demandado, Gerardo Sofovich, a dar lectura únicamente a la primera hoja de la carta del actor obrante a fs. 61, en la primera de las audiciones que con ese nombre u otro similar actualmente conduzca el demandado (art. 16, segunda parte, ley 48). Costas por su orden en razón de la complejidad de la causa. Agréguese la queja al principal y remítase.</w:t>
      </w:r>
    </w:p>
    <w:p>
      <w:pPr>
        <w:pStyle w:val="Normal"/>
        <w:jc w:val="both"/>
        <w:rPr/>
      </w:pPr>
      <w:r>
        <w:rPr/>
      </w:r>
    </w:p>
    <w:p>
      <w:pPr>
        <w:pStyle w:val="Normal"/>
        <w:jc w:val="both"/>
        <w:rPr>
          <w:b/>
          <w:b/>
          <w:bCs/>
        </w:rPr>
      </w:pPr>
      <w:r>
        <w:rPr>
          <w:b/>
          <w:bCs/>
        </w:rPr>
        <w:t>Primera disidencia:</w:t>
      </w:r>
    </w:p>
    <w:p>
      <w:pPr>
        <w:pStyle w:val="Normal"/>
        <w:jc w:val="both"/>
        <w:rPr/>
      </w:pPr>
      <w:r>
        <w:rPr/>
        <w:t>Los Dres. Petracchi y Moline O’Connor consideran que el Derecho de Réplica, Rectificación o Respuesta, no se halla comprendido entre los implícitos que reconoce el art. 33. Puntualizan que el apelante no ha comprendido lo que es el Derecho de Réplica, ya que le asigna un alcance que no encuentra apoyo ni en la Convención, ni en el Derecho Comparado, ni en la Constitución de varios Estado Provinciales.</w:t>
      </w:r>
    </w:p>
    <w:p>
      <w:pPr>
        <w:pStyle w:val="Normal"/>
        <w:jc w:val="both"/>
        <w:rPr/>
      </w:pPr>
      <w:r>
        <w:rPr/>
        <w:t>Por lo tanto, hacen lugar a la queja, declaran admisible el Recurso Extraordinario, pero confirman la sentencia apelada.</w:t>
      </w:r>
    </w:p>
    <w:p>
      <w:pPr>
        <w:pStyle w:val="Normal"/>
        <w:jc w:val="both"/>
        <w:rPr/>
      </w:pPr>
      <w:r>
        <w:rPr/>
      </w:r>
    </w:p>
    <w:p>
      <w:pPr>
        <w:pStyle w:val="Normal"/>
        <w:jc w:val="both"/>
        <w:rPr>
          <w:b/>
          <w:b/>
          <w:bCs/>
        </w:rPr>
      </w:pPr>
      <w:r>
        <w:rPr>
          <w:b/>
          <w:bCs/>
        </w:rPr>
        <w:t>Segunda disidencia:</w:t>
      </w:r>
    </w:p>
    <w:p>
      <w:pPr>
        <w:pStyle w:val="Normal"/>
        <w:jc w:val="both"/>
        <w:rPr/>
      </w:pPr>
      <w:r>
        <w:rPr/>
        <w:t>El Dr. Levene sostiene que, en la medida en que el Derecho de Réplica ha sido concebido como medio para la protección del honor, la dignidad e intimidad de las personas, el perjuicio que autorice a demandar contra él debe provenir de un directo ataque a sus Derechos Personalísimos.</w:t>
      </w:r>
    </w:p>
    <w:p>
      <w:pPr>
        <w:pStyle w:val="Normal"/>
        <w:jc w:val="both"/>
        <w:rPr/>
      </w:pPr>
      <w:r>
        <w:rPr/>
        <w:t>Hace lugar a la queja, declara procedente el Recurso Extraordinario y confirma la sentencia apelada.</w:t>
      </w:r>
    </w:p>
    <w:p>
      <w:pPr>
        <w:pStyle w:val="Normal"/>
        <w:jc w:val="both"/>
        <w:rPr/>
      </w:pPr>
      <w:r>
        <w:rPr/>
      </w:r>
    </w:p>
    <w:p>
      <w:pPr>
        <w:pStyle w:val="Normal"/>
        <w:jc w:val="both"/>
        <w:rPr>
          <w:b/>
          <w:b/>
          <w:bCs/>
        </w:rPr>
      </w:pPr>
      <w:r>
        <w:rPr>
          <w:b/>
          <w:bCs/>
        </w:rPr>
        <w:t>Tercera disidencia:</w:t>
      </w:r>
    </w:p>
    <w:p>
      <w:pPr>
        <w:pStyle w:val="Normal"/>
        <w:jc w:val="both"/>
        <w:rPr/>
      </w:pPr>
      <w:r>
        <w:rPr/>
        <w:t>El Dr. Belluscio sostiene que en este caso, lo que se pretende, va mucho mas allá del derecho reconocido por la Convención, que reconoce el Derecho de Rectificación y Respuesta a toda persona afectada por informaciones inexactas o agraviantes emitidas en su perjuicio, no siendo tal el caso del actor, ya que el mismo no ha sido aludido, agraviado, ni afectado por las expresiones impugnadas. La circunstancia de que todo cristiano se haya sentido molesto por las expresiones invocadas, no significa que pueda iniciarse una acción.</w:t>
      </w:r>
    </w:p>
    <w:p>
      <w:pPr>
        <w:pStyle w:val="Normal"/>
        <w:jc w:val="both"/>
        <w:rPr/>
      </w:pPr>
      <w:r>
        <w:rPr/>
        <w:t>Hace lugar a la queja, declara admisible el Recurso Extraordinario y confirma la sentencia apelada.</w:t>
      </w:r>
    </w:p>
    <w:p>
      <w:pPr>
        <w:pStyle w:val="Normal"/>
        <w:jc w:val="both"/>
        <w:rPr/>
      </w:pPr>
      <w:r>
        <w:rPr/>
      </w:r>
    </w:p>
    <w:sectPr>
      <w:footerReference w:type="default" r:id="rId2"/>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4:37:00Z</dcterms:created>
  <dc:creator>pc</dc:creator>
  <dc:description/>
  <dc:language>en-US</dc:language>
  <cp:lastModifiedBy>pc</cp:lastModifiedBy>
  <dcterms:modified xsi:type="dcterms:W3CDTF">2004-09-11T17:13:00Z</dcterms:modified>
  <cp:revision>15</cp:revision>
  <dc:subject/>
  <dc:title>NOMBRE DEL FALLO: Ekmekdjian, Miguel A</dc:title>
</cp:coreProperties>
</file>