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sz w:val="22"/>
          <w:u w:val="single"/>
        </w:rPr>
        <w:t>LOS EXTRAÑOS.    HOWARD BECK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los grupos sociales crean reglas, en ciertos momentos y en determinadas circunstancias, intentan imponerlas.</w:t>
      </w:r>
    </w:p>
    <w:p>
      <w:pPr>
        <w:pStyle w:val="Normal"/>
        <w:jc w:val="both"/>
        <w:rPr>
          <w:rFonts w:ascii="Arial" w:hAnsi="Arial" w:cs="Arial"/>
          <w:sz w:val="22"/>
        </w:rPr>
      </w:pPr>
      <w:r>
        <w:rPr>
          <w:rFonts w:cs="Arial" w:ascii="Arial" w:hAnsi="Arial"/>
          <w:sz w:val="22"/>
        </w:rPr>
        <w:t>Las reglas sociales definen ciertas situaciones y los tipos de comportamiento apropiados para las mismas, prescribiendo algunas actuaciones como "correctas" y prohibiendo otras como "incorrectas"</w:t>
      </w:r>
    </w:p>
    <w:p>
      <w:pPr>
        <w:pStyle w:val="Normal"/>
        <w:jc w:val="both"/>
        <w:rPr/>
      </w:pPr>
      <w:r>
        <w:rPr>
          <w:rFonts w:cs="Arial" w:ascii="Arial" w:hAnsi="Arial"/>
          <w:sz w:val="22"/>
        </w:rPr>
        <w:t xml:space="preserve">Un </w:t>
      </w:r>
      <w:r>
        <w:rPr>
          <w:rFonts w:cs="Arial" w:ascii="Arial" w:hAnsi="Arial"/>
          <w:b/>
          <w:sz w:val="22"/>
        </w:rPr>
        <w:t>marginal</w:t>
      </w:r>
      <w:r>
        <w:rPr>
          <w:rFonts w:cs="Arial" w:ascii="Arial" w:hAnsi="Arial"/>
          <w:sz w:val="22"/>
        </w:rPr>
        <w:t xml:space="preserve"> es un tipo especial de individuo de quien no se puede esperar que viva de acuerdo con las reglas acordadas por el resto del grupo.</w:t>
      </w:r>
    </w:p>
    <w:p>
      <w:pPr>
        <w:pStyle w:val="Normal"/>
        <w:jc w:val="both"/>
        <w:rPr>
          <w:rFonts w:ascii="Arial" w:hAnsi="Arial" w:cs="Arial"/>
          <w:sz w:val="22"/>
        </w:rPr>
      </w:pPr>
      <w:r>
        <w:rPr>
          <w:rFonts w:cs="Arial" w:ascii="Arial" w:hAnsi="Arial"/>
          <w:sz w:val="22"/>
        </w:rPr>
        <w:t>Un marginal es un TRASNGRESOR, hacen cosas prohibidas.</w:t>
      </w:r>
    </w:p>
    <w:p>
      <w:pPr>
        <w:pStyle w:val="Normal"/>
        <w:jc w:val="both"/>
        <w:rPr>
          <w:rFonts w:ascii="Arial" w:hAnsi="Arial" w:cs="Arial"/>
          <w:sz w:val="22"/>
        </w:rPr>
      </w:pPr>
      <w:r>
        <w:rPr>
          <w:rFonts w:cs="Arial" w:ascii="Arial" w:hAnsi="Arial"/>
          <w:sz w:val="22"/>
        </w:rPr>
        <w:t>Las reglas pueden ser de muchos tipos: 1)FORMALMENTE PROMULGADAS COMO LEYES, en este caso puede usarse la fuerza policial del Estado para imponerlas.     2)Representan ACUERDOS INFORMALES recientemente alcanzados o por el contrario sancionados por los años y la tradición, las reglas de este tipo son impuestas a través de diversas sanciones informales.. Estas reglas informales pueden morir por falta de imposición.                               3)Son las REGLAS QUE NO SE IMPONEN, Ej: las "blue laws"(este término, "leyes azules" se refiere a ciertas leyes puritanas sumamente severas, existentes en Nueva Inglaterra por las cuales se imponía al público en general las normas puritanas de conducta con respecto de la observancia del domingo, o a imponer multas a quien no asistiera a la iglesia),  leyes que permanecen en los Estatutos aunque no han sido impuestas desde hace 100 años, sin embargo puede ser reactivada por diversos motivos y retomar toda su fuerza original.</w:t>
      </w:r>
    </w:p>
    <w:p>
      <w:pPr>
        <w:pStyle w:val="Normal"/>
        <w:jc w:val="both"/>
        <w:rPr>
          <w:rFonts w:ascii="Arial" w:hAnsi="Arial" w:cs="Arial"/>
          <w:sz w:val="22"/>
        </w:rPr>
      </w:pPr>
      <w:r>
        <w:rPr>
          <w:rFonts w:cs="Arial" w:ascii="Arial" w:hAnsi="Arial"/>
          <w:sz w:val="22"/>
        </w:rPr>
        <w:t>El MARGINADO varía de caso a caso, no es lo mismo alguien que viola las leyes de tránsito,</w:t>
      </w:r>
    </w:p>
    <w:p>
      <w:pPr>
        <w:pStyle w:val="Normal"/>
        <w:jc w:val="both"/>
        <w:rPr>
          <w:rFonts w:ascii="Arial" w:hAnsi="Arial" w:cs="Arial"/>
          <w:sz w:val="22"/>
        </w:rPr>
      </w:pPr>
      <w:r>
        <w:rPr>
          <w:rFonts w:cs="Arial" w:ascii="Arial" w:hAnsi="Arial"/>
          <w:sz w:val="22"/>
        </w:rPr>
        <w:t>( de quien solemos pensar que no es muy diferente a nosotros) a un ladrón.. En cambio los crímenes tales como el asesinato, la violación o la traición nos llevan a sentir al TRANSGRESOR como a un verdadero EXTR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FINICIONES DE LA DESVIACION</w:t>
      </w:r>
    </w:p>
    <w:p>
      <w:pPr>
        <w:pStyle w:val="Normal"/>
        <w:jc w:val="both"/>
        <w:rPr>
          <w:rFonts w:ascii="Arial" w:hAnsi="Arial" w:cs="Arial"/>
          <w:sz w:val="22"/>
        </w:rPr>
      </w:pPr>
      <w:r>
        <w:rPr>
          <w:rFonts w:cs="Arial" w:ascii="Arial" w:hAnsi="Arial"/>
          <w:sz w:val="22"/>
        </w:rPr>
        <w:t>El MARGINAL, es aquel que se desvía de las reglas de grupo.</w:t>
      </w:r>
    </w:p>
    <w:p>
      <w:pPr>
        <w:pStyle w:val="Normal"/>
        <w:jc w:val="both"/>
        <w:rPr>
          <w:rFonts w:ascii="Arial" w:hAnsi="Arial" w:cs="Arial"/>
          <w:sz w:val="22"/>
        </w:rPr>
      </w:pPr>
      <w:r>
        <w:rPr>
          <w:rFonts w:cs="Arial" w:ascii="Arial" w:hAnsi="Arial"/>
          <w:sz w:val="22"/>
        </w:rPr>
        <w:t>Definiciones de DESVIACION:</w:t>
      </w:r>
    </w:p>
    <w:p>
      <w:pPr>
        <w:pStyle w:val="Normal"/>
        <w:jc w:val="both"/>
        <w:rPr/>
      </w:pPr>
      <w:r>
        <w:rPr>
          <w:rFonts w:cs="Arial" w:ascii="Arial" w:hAnsi="Arial"/>
          <w:sz w:val="22"/>
        </w:rPr>
        <w:t>1) ESTADISTICA: desviado es todo lo que se aleje demasiado del promedio. Al evaluar un caso en particular, todo lo que tenemos que hacer es calcular  la distancia que hay entre la conducta a estudiar y la conducta promedio. Esta, es una solución demasiado simple.  La definición estadística de la desviación está demasiado alejada de la preocupación por la trasgresión de reglas que impulsa el estudio científico de los marginales.</w:t>
      </w:r>
    </w:p>
    <w:p>
      <w:pPr>
        <w:pStyle w:val="Normal"/>
        <w:jc w:val="both"/>
        <w:rPr/>
      </w:pPr>
      <w:r>
        <w:rPr>
          <w:rFonts w:cs="Arial" w:ascii="Arial" w:hAnsi="Arial"/>
          <w:sz w:val="22"/>
        </w:rPr>
        <w:t>2) desviación como algo PATOLOGICO: (es un enfoque menos simple que el anterior, pero mucho más común) Revela la presencia de una "enfermedad". Este enfoque se apoya en una ANALOGIA MEDICA, llevada a cabo en una forma estricta, la desviación es como un producto de la enfermedad mental, haciendo la salvedad que se considera enfermedad mental a cualquier cosa en la cual pudieran detectar un signo de mal funcionamiento. Desde este punto de vista la agorafobia es una enfermedad porque uno no debiera tener miedo de los espacios abiertos.</w:t>
      </w:r>
    </w:p>
    <w:p>
      <w:pPr>
        <w:pStyle w:val="Normal"/>
        <w:jc w:val="both"/>
        <w:rPr>
          <w:rFonts w:ascii="Arial" w:hAnsi="Arial" w:cs="Arial"/>
          <w:sz w:val="22"/>
        </w:rPr>
      </w:pPr>
      <w:r>
        <w:rPr>
          <w:rFonts w:cs="Arial" w:ascii="Arial" w:hAnsi="Arial"/>
          <w:sz w:val="22"/>
        </w:rPr>
        <w:t>La metáfora médica limita nuestras posibilidades de visión tanto como la concepción estadística.</w:t>
      </w:r>
    </w:p>
    <w:p>
      <w:pPr>
        <w:pStyle w:val="Normal"/>
        <w:jc w:val="both"/>
        <w:rPr>
          <w:rFonts w:ascii="Arial" w:hAnsi="Arial" w:cs="Arial"/>
          <w:sz w:val="22"/>
        </w:rPr>
      </w:pPr>
      <w:r>
        <w:rPr>
          <w:rFonts w:cs="Arial" w:ascii="Arial" w:hAnsi="Arial"/>
          <w:sz w:val="22"/>
        </w:rPr>
        <w:t>3)La desviación basada en lo que es FUNCIONAL y lo que es DISFUNCIONAL: aquellas características de la sociedad que promueven la estabilidad son las funcionales, y aquellas que desbaratan la estabilidad son disfuncionales. Resulta mucho más difícil en la práctica de lo que parece en teoría.</w:t>
      </w:r>
    </w:p>
    <w:p>
      <w:pPr>
        <w:pStyle w:val="Normal"/>
        <w:jc w:val="both"/>
        <w:rPr>
          <w:rFonts w:ascii="Arial" w:hAnsi="Arial" w:cs="Arial"/>
          <w:sz w:val="22"/>
        </w:rPr>
      </w:pPr>
      <w:r>
        <w:rPr>
          <w:rFonts w:cs="Arial" w:ascii="Arial" w:hAnsi="Arial"/>
          <w:sz w:val="22"/>
        </w:rPr>
        <w:t>4) La desviación se identifica con la no observancia de REGLAS GRUPALES: es la clasificación más cercana al pensamiento del autor pero nos dice que una sociedad tiene muchos grupos , cada cual con su propio conjunto de reglas y la gente pertenece a muchos grupos simultáneamente. Una persona puede quebrantar las reglas de un grupo por el solo hecho de acatar las reglas del otro gru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A DESVIACION Y LAS RESPUESTAS DE LOS OTROS</w:t>
      </w:r>
    </w:p>
    <w:p>
      <w:pPr>
        <w:pStyle w:val="Normal"/>
        <w:jc w:val="both"/>
        <w:rPr>
          <w:rFonts w:ascii="Arial" w:hAnsi="Arial" w:cs="Arial"/>
          <w:sz w:val="22"/>
        </w:rPr>
      </w:pPr>
      <w:r>
        <w:rPr>
          <w:rFonts w:cs="Arial" w:ascii="Arial" w:hAnsi="Arial"/>
          <w:sz w:val="22"/>
        </w:rPr>
        <w:t>La desviación no es  una cualidad del acto cometido por la persona, sino una consecuencia de la aplicación que los otros hacen de las reglas y las sanciones para un ofensor, la conducta desviada es la conducta así llamada por la gente.</w:t>
      </w:r>
    </w:p>
    <w:p>
      <w:pPr>
        <w:pStyle w:val="Normal"/>
        <w:jc w:val="both"/>
        <w:rPr>
          <w:rFonts w:ascii="Arial" w:hAnsi="Arial" w:cs="Arial"/>
          <w:sz w:val="22"/>
        </w:rPr>
      </w:pPr>
      <w:r>
        <w:rPr>
          <w:rFonts w:cs="Arial" w:ascii="Arial" w:hAnsi="Arial"/>
          <w:sz w:val="22"/>
        </w:rPr>
        <w:t>Aunque este proceso de calificación puede no ser infalible, pues alguna gente puede ser calificada como desviada sin haber quebrantado realmente regla alguna.</w:t>
      </w:r>
    </w:p>
    <w:p>
      <w:pPr>
        <w:pStyle w:val="Normal"/>
        <w:jc w:val="both"/>
        <w:rPr>
          <w:rFonts w:ascii="Arial" w:hAnsi="Arial" w:cs="Arial"/>
          <w:sz w:val="22"/>
        </w:rPr>
      </w:pPr>
      <w:r>
        <w:rPr>
          <w:rFonts w:cs="Arial" w:ascii="Arial" w:hAnsi="Arial"/>
          <w:sz w:val="22"/>
        </w:rPr>
        <w:t>¿Que tienen en común, las personas que han sido calificas de desviadas? Por lo menos comparten la calificación y la experiencia de ser considerados marginales.</w:t>
      </w:r>
    </w:p>
    <w:p>
      <w:pPr>
        <w:pStyle w:val="Normal"/>
        <w:jc w:val="both"/>
        <w:rPr>
          <w:rFonts w:ascii="Arial" w:hAnsi="Arial" w:cs="Arial"/>
          <w:sz w:val="22"/>
        </w:rPr>
      </w:pPr>
      <w:r>
        <w:rPr>
          <w:rFonts w:cs="Arial" w:ascii="Arial" w:hAnsi="Arial"/>
          <w:sz w:val="22"/>
        </w:rPr>
        <w:t>El autor comenzará su análisis con esa semejanza básica y considerará la desviación como una transacción que tiene lugar entre un grupo social y un individuo que es considerado por dicho grupo como un trasgresor a las regl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TIPOS DE DESVIACION: UN MODELO SECUENCIAL</w:t>
      </w:r>
    </w:p>
    <w:p>
      <w:pPr>
        <w:pStyle w:val="Normal"/>
        <w:jc w:val="both"/>
        <w:rPr>
          <w:rFonts w:ascii="Arial" w:hAnsi="Arial" w:cs="Arial"/>
          <w:sz w:val="22"/>
        </w:rPr>
      </w:pPr>
      <w:r>
        <w:rPr>
          <w:rFonts w:cs="Arial" w:ascii="Arial" w:hAnsi="Arial"/>
          <w:sz w:val="22"/>
        </w:rPr>
        <w:t>Distinguimos diferentes tipos de desviación:</w:t>
      </w:r>
    </w:p>
    <w:p>
      <w:pPr>
        <w:pStyle w:val="Normal"/>
        <w:jc w:val="both"/>
        <w:rPr>
          <w:rFonts w:ascii="Arial" w:hAnsi="Arial" w:cs="Arial"/>
          <w:sz w:val="22"/>
        </w:rPr>
      </w:pPr>
      <w:r>
        <w:rPr>
          <w:rFonts w:cs="Arial" w:ascii="Arial" w:hAnsi="Arial"/>
          <w:sz w:val="22"/>
        </w:rPr>
        <w:t>1) la conducta conformista es aquella que obedece la regla y que los demás perciben como obediente a la misma.</w:t>
      </w:r>
    </w:p>
    <w:p>
      <w:pPr>
        <w:pStyle w:val="Normal"/>
        <w:jc w:val="both"/>
        <w:rPr/>
      </w:pPr>
      <w:r>
        <w:rPr>
          <w:rFonts w:cs="Arial" w:ascii="Arial" w:hAnsi="Arial"/>
          <w:sz w:val="22"/>
        </w:rPr>
        <w:t>2) La conducta DESVIADA PURA, es aquella que no sólo desobedece la regla sino que es percibida como infractora.</w:t>
      </w:r>
    </w:p>
    <w:p>
      <w:pPr>
        <w:pStyle w:val="Normal"/>
        <w:jc w:val="both"/>
        <w:rPr>
          <w:rFonts w:ascii="Arial" w:hAnsi="Arial" w:cs="Arial"/>
          <w:sz w:val="22"/>
        </w:rPr>
      </w:pPr>
      <w:r>
        <w:rPr>
          <w:rFonts w:cs="Arial" w:ascii="Arial" w:hAnsi="Arial"/>
          <w:sz w:val="22"/>
        </w:rPr>
        <w:t>3) La situación de FALSA ACUSACION, una persona es acusada por los demás de haber cometido un acto incorrecto, aunque en la realidad no ha sido así. Las falsas acusaciones se dan tanto en las cortes de justicia como en situaciones extralegales.</w:t>
      </w:r>
    </w:p>
    <w:p>
      <w:pPr>
        <w:pStyle w:val="Normal"/>
        <w:jc w:val="both"/>
        <w:rPr>
          <w:rFonts w:ascii="Arial" w:hAnsi="Arial" w:cs="Arial"/>
          <w:sz w:val="22"/>
        </w:rPr>
      </w:pPr>
      <w:r>
        <w:rPr>
          <w:rFonts w:cs="Arial" w:ascii="Arial" w:hAnsi="Arial"/>
          <w:sz w:val="22"/>
        </w:rPr>
        <w:t>4) la conducta de DESVIACION SECRETA, en ésta se cometen actos incorrectos, pero nadie se da cuenta ni reacciona ante los mismos como ante una violación de las regl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MODELOS SIMULTANEOS Y SECUENCIALES DE LA DESVIACION</w:t>
      </w:r>
    </w:p>
    <w:p>
      <w:pPr>
        <w:pStyle w:val="Normal"/>
        <w:jc w:val="both"/>
        <w:rPr>
          <w:rFonts w:ascii="Arial" w:hAnsi="Arial" w:cs="Arial"/>
          <w:sz w:val="22"/>
        </w:rPr>
      </w:pPr>
      <w:r>
        <w:rPr>
          <w:rFonts w:cs="Arial" w:ascii="Arial" w:hAnsi="Arial"/>
          <w:sz w:val="22"/>
        </w:rPr>
        <w:t>Un modelo SECUENCIAL  es un modelo que permita el cambio a través del tiempo.</w:t>
      </w:r>
    </w:p>
    <w:p>
      <w:pPr>
        <w:pStyle w:val="Normal"/>
        <w:jc w:val="both"/>
        <w:rPr>
          <w:rFonts w:ascii="Arial" w:hAnsi="Arial" w:cs="Arial"/>
          <w:sz w:val="22"/>
        </w:rPr>
      </w:pPr>
      <w:r>
        <w:rPr>
          <w:rFonts w:cs="Arial" w:ascii="Arial" w:hAnsi="Arial"/>
          <w:sz w:val="22"/>
        </w:rPr>
        <w:t>Debemos señalar que casi toda la investigación que se hace sobre la desviación se dedica al tipo de problemas que surgen del considerarla PATOLOGICA, se intenta descubrir la "etiología de la "enfermedad", las causas de la conducta indeseable.</w:t>
      </w:r>
    </w:p>
    <w:p>
      <w:pPr>
        <w:pStyle w:val="Normal"/>
        <w:jc w:val="both"/>
        <w:rPr>
          <w:rFonts w:ascii="Arial" w:hAnsi="Arial" w:cs="Arial"/>
          <w:sz w:val="22"/>
        </w:rPr>
      </w:pPr>
      <w:r>
        <w:rPr>
          <w:rFonts w:cs="Arial" w:ascii="Arial" w:hAnsi="Arial"/>
          <w:sz w:val="22"/>
        </w:rPr>
        <w:t>Cada conducta pasa por diferentes etapas, por ejemplo un consumidor confirmado de marihuana no llegaría a ser tal sino hubiera pasado por cada una de las etapas como son: tener acceso a la droga, experimentar con la misma, y continuar usándola. La explicación de cada etapa es así una parte de la explicación de la conducta resultante.</w:t>
      </w:r>
    </w:p>
    <w:p>
      <w:pPr>
        <w:pStyle w:val="Normal"/>
        <w:jc w:val="both"/>
        <w:rPr>
          <w:rFonts w:ascii="Arial" w:hAnsi="Arial" w:cs="Arial"/>
          <w:sz w:val="22"/>
        </w:rPr>
      </w:pPr>
      <w:r>
        <w:rPr>
          <w:rFonts w:cs="Arial" w:ascii="Arial" w:hAnsi="Arial"/>
          <w:sz w:val="22"/>
        </w:rPr>
        <w:t>Un concepto útil para desarrollar modelos secuénciales de los diversos tipos de conducta desviada es el de CARRERA, este concepto se refiere a la secuencia de movimientos realizados desde una posición a otra en un sistema ocupacional por cualquier individuo que trabaja en dicho sistema.</w:t>
      </w:r>
    </w:p>
    <w:p>
      <w:pPr>
        <w:pStyle w:val="Normal"/>
        <w:jc w:val="both"/>
        <w:rPr>
          <w:rFonts w:ascii="Arial" w:hAnsi="Arial" w:cs="Arial"/>
          <w:sz w:val="22"/>
        </w:rPr>
      </w:pPr>
      <w:r>
        <w:rPr>
          <w:rFonts w:cs="Arial" w:ascii="Arial" w:hAnsi="Arial"/>
          <w:sz w:val="22"/>
        </w:rPr>
        <w:t>No toda carrera lleva a una desviación en continuo aumento, debemos considerar a aquellas personas que tienen un contacto más fugaz con la desviación cuyas carreras los alejan luego de la misma hacia las formas convencionales de vida. Ej:los estudios de delincuentes juveniles que no llegan a ser criminales adultos, nos pueden enseñar más que los estudios de aquellos que progresan en el cri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ARRERAS DE DESVIACION</w:t>
      </w:r>
    </w:p>
    <w:p>
      <w:pPr>
        <w:pStyle w:val="Normal"/>
        <w:jc w:val="both"/>
        <w:rPr>
          <w:rFonts w:ascii="Arial" w:hAnsi="Arial" w:cs="Arial"/>
          <w:sz w:val="22"/>
        </w:rPr>
      </w:pPr>
      <w:r>
        <w:rPr>
          <w:rFonts w:cs="Arial" w:ascii="Arial" w:hAnsi="Arial"/>
          <w:sz w:val="22"/>
        </w:rPr>
        <w:t>El primer paso en la mayoría de las carreras de desviación es la comisión de un acto no conformista, un acto que quebranta algún conjunto de reglas en particular.</w:t>
      </w:r>
    </w:p>
    <w:p>
      <w:pPr>
        <w:pStyle w:val="Normal"/>
        <w:jc w:val="both"/>
        <w:rPr>
          <w:rFonts w:ascii="Arial" w:hAnsi="Arial" w:cs="Arial"/>
          <w:sz w:val="22"/>
        </w:rPr>
      </w:pPr>
      <w:r>
        <w:rPr>
          <w:rFonts w:cs="Arial" w:ascii="Arial" w:hAnsi="Arial"/>
          <w:sz w:val="22"/>
        </w:rPr>
        <w:t>La gente suele pensar que los actos de desviación son motivados, que la persona que comete un acto desviado por primera vez, lo hace a propósito, su propósito puede o no ser completamente consciente, pero  hay una fuerza motivacional detrás.</w:t>
      </w:r>
    </w:p>
    <w:p>
      <w:pPr>
        <w:pStyle w:val="Normal"/>
        <w:jc w:val="both"/>
        <w:rPr/>
      </w:pPr>
      <w:r>
        <w:rPr>
          <w:rFonts w:eastAsia="Arial" w:cs="Arial" w:ascii="Arial" w:hAnsi="Arial"/>
          <w:sz w:val="22"/>
        </w:rPr>
        <w:t xml:space="preserve"> </w:t>
      </w:r>
      <w:r>
        <w:rPr>
          <w:rFonts w:cs="Arial" w:ascii="Arial" w:hAnsi="Arial"/>
          <w:sz w:val="22"/>
        </w:rPr>
        <w:t>Al analizar los casos de INCONFORMIDAD INTENCIONAL, la gente se hace preguntas con respecto a la motivación ¿Por qué quiere la persona hacer la cosa desviada que hace? La respuesta estaría dada  por la motivación. Se han propuesto muchas teorías para explicar por qué algunas personas tienen MOTIVACIONES DESVIADAS Y OTRAS NO. Para las teorías psicológicas la causa de los actos y motivaciones son derivadas de las experiencias tempranas del individuo que producen necesidades inconscientes que deben ser satisfechas si el individuo ha de mantener su equilibrio.. Las teorías sociológicas buscan las fuentes en la sociedad, en la cual la tensión de las posiciones sociales imponen exigencias contradictori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s ACTOS DE DESVIACIÓN NO INTENCIONALES pueden explicarse de una manera relativamente simple: implican una ignorancia de la existencia de la regla o del hecho de qué fuera aplicable en este caso o a esta persona en particular. Las personas inmersas en una subcultura religiosa o étnica pueden no saber que todo el mundo no actúa de esa manera y en consecuencia cometer un acto incorrecto. Ej: el caso de los tabúes verbales ínter linguales según Mary Haas: ciertas palabras que son absolutamente correctas en un idioma, pueden tener un significado "sucio" o "verde" en ot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utor nos dice que la suposición en la cual se basan estos enfoques pude ser completamente falsa, pues no hay motivo para suponer que sólo aquellos que finalmente cometen un acto desviado tienen el IMPULSO de hacerlo.</w:t>
      </w:r>
    </w:p>
    <w:p>
      <w:pPr>
        <w:pStyle w:val="Normal"/>
        <w:jc w:val="both"/>
        <w:rPr/>
      </w:pPr>
      <w:r>
        <w:rPr>
          <w:rFonts w:cs="Arial" w:ascii="Arial" w:hAnsi="Arial"/>
          <w:sz w:val="22"/>
        </w:rPr>
        <w:t>En vez de preguntarnos por qué los desviados quieren hacer cosas que son desaprobadas por los demás, haríamos mejor en preguntarnos por qué las PERSONAS CONVENCIONALES no actúan según sus propios impulsos de cometer actos desviados. Una respuesta es que la persona normal se encuentra en un PROCESO DE COMPROMISO a través del cual se va haciendo cada vez más dependiente de las instituciones y la conducta convencionales, si descubre un IMPULSO DESVIADO , en si misma, consigue controlar ese impulso pensando en las múltiples consecuencias que tendría para él el actuarlo. Ej.: la persona convencional no debe dedicar sus intereses a los narcóticos porque puede parecerle que su trabajo, su familia, y su reputación en el vecindario dependen del mantenimiento de su resistencia a la tentación.</w:t>
      </w:r>
    </w:p>
    <w:p>
      <w:pPr>
        <w:pStyle w:val="Normal"/>
        <w:jc w:val="both"/>
        <w:rPr/>
      </w:pPr>
      <w:r>
        <w:rPr>
          <w:rFonts w:cs="Arial" w:ascii="Arial" w:hAnsi="Arial"/>
          <w:sz w:val="22"/>
        </w:rPr>
        <w:t>La mayoría de las personas son sensibles a los códigos convencionales de conducta, deben manejar de alguna manera su sensibilidad para comprometerse en un acto desviado POR PRIMERA VEZ. Sykes y Matza han sugerido que LOS DELICUENTES JUVENILES sienten fuertes impulsos de someterse a las leyes, pero los manejan CON TECNICAS DE NEUTRALIZACION: que serían para el delincuente justificaciones de la desviación, éstas son:1) el delincuente se siente carente de responsabilidad por sus actos desviados, se concibe como "una bola de billar", porque se ve propulsado a nuevas situaciones sin poder evitarl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Considera que no causa ningún daño por su acto delictuoso porque  Ej si es un robo de autos "toma prestad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el daño realizado no está mal en vista de las circunstancias. Ej el vandalismo como venganza a un profesor injusto, los robos a un dueño de tiendo "maldit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una condenación a quienes lo condenan. Ej.: los jueces son hipócritas, desviados ocultos tras un antifaz.</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PATRON ESTABLE DE CONDUCTA DESVIADA (aquí interesa la persona que sigue una conducta desviada a través de un largo período o en toda una v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o de los mecanismos que llevan de la experimentación casual a una actividad desviada más duradera es el DESARROLLO DE MOTIVOS E INTERESES DESVIADOS. Muchos tipos de actividad desviada surgen de MOTIVOS que se aprenden socialmente, el sujeto aprehende acerca de los placeres de la actividad desviada con otros desviados más experimentados: aprehende a conocer nuevos tipos de experiencias y a considerarlas placenteras. Las MOTIVACIONES tienen un carácter SOCIAL, aún en los casos en que se realiza de un modo privado y secreto.</w:t>
      </w:r>
    </w:p>
    <w:p>
      <w:pPr>
        <w:pStyle w:val="Normal"/>
        <w:jc w:val="both"/>
        <w:rPr/>
      </w:pPr>
      <w:r>
        <w:rPr>
          <w:rFonts w:cs="Arial" w:ascii="Arial" w:hAnsi="Arial"/>
          <w:sz w:val="22"/>
        </w:rPr>
        <w:t>La Experiencia de ser DESCUBIERTO y calificado como desviado,  es uno de los momentos más cruciales , puesto que tiene importantes consecuencias para la participación social posterior. La consecuencia más importante es un cambio drástico en LA IDENTIDAD PUBLICA del individuo porque el haber cometido un acto prohibido y el haber sido públicamente descubierto le otorgas un nuevo STATUS, se lo llama "puto", "drogadicto" o "chiflado" y se lo trata en consecuencia.. Los STATUS  según Hughes tienen un rasgo fundamental: sirve para distinguir entre quienes pertenecen y quienes no pertenecen al mismo  Hay rasgos de status  principales y auxiliares, status desviados, status principales y subordinados.</w:t>
      </w:r>
    </w:p>
    <w:p>
      <w:pPr>
        <w:pStyle w:val="Normal"/>
        <w:jc w:val="both"/>
        <w:rPr>
          <w:rFonts w:ascii="Arial" w:hAnsi="Arial" w:cs="Arial"/>
          <w:sz w:val="22"/>
        </w:rPr>
      </w:pPr>
      <w:r>
        <w:rPr>
          <w:rFonts w:cs="Arial" w:ascii="Arial" w:hAnsi="Arial"/>
          <w:sz w:val="22"/>
        </w:rPr>
        <w:t>STATUS PRINCIPALES Y AUXILIARES: Ej.: un médico es una persona que tiene un certificado por el cual está autorizado para ejercer la medicina (rasgo principal) y los rasgos auxiliares se caracterizarían en lo que la mayor parte de la gente espera que sea de clase media alta, blanco, varón y protestante.</w:t>
      </w:r>
    </w:p>
    <w:p>
      <w:pPr>
        <w:pStyle w:val="Normal"/>
        <w:jc w:val="both"/>
        <w:rPr>
          <w:rFonts w:ascii="Arial" w:hAnsi="Arial" w:cs="Arial"/>
          <w:sz w:val="22"/>
        </w:rPr>
      </w:pPr>
      <w:r>
        <w:rPr>
          <w:rFonts w:cs="Arial" w:ascii="Arial" w:hAnsi="Arial"/>
          <w:sz w:val="22"/>
        </w:rPr>
        <w:t>STATUS DESVIADO: al ser descubierto en un acto desviado expone a la persona a la posibilidad de ser considerado desviado o indeseable en otros aspectos, por ej: un hombre ha sido condenado por robo, de esto se deriva que puede entrar a otras casas a robar y también capaz de cometer otro tipo de crímenes</w:t>
      </w:r>
    </w:p>
    <w:p>
      <w:pPr>
        <w:pStyle w:val="Normal"/>
        <w:jc w:val="both"/>
        <w:rPr>
          <w:rFonts w:ascii="Arial" w:hAnsi="Arial" w:cs="Arial"/>
          <w:sz w:val="22"/>
        </w:rPr>
      </w:pPr>
      <w:r>
        <w:rPr>
          <w:rFonts w:cs="Arial" w:ascii="Arial" w:hAnsi="Arial"/>
          <w:sz w:val="22"/>
        </w:rPr>
        <w:t>STATUS PRINCIPALES Y SUBORDINADOS: Ciertos status sobrepasan en nuestra sociedad a todos los demás y tienen cierta prioridad. La RAZA es uno de estos .Ej.: el pertenecer a la raza negra sobrepasará la mayor parte de las otras consideraciones de status, el hecho de ser médico, de clase media, o mujer no lo protegerá ser tratado como un negro en primer lugar. El STATUS de DESVIADO pertenece a este tipo de status PRINCIPALES, así la identificación como desviado pasa así a ser la que controla a todas las demás. Ej.: aunque el efecto de las drogas no afecten la capacidad del individuo para realizar su trabajo, el ser conocido como adicto lo llevará probablemente a perder su trabajo.</w:t>
      </w:r>
    </w:p>
    <w:p>
      <w:pPr>
        <w:pStyle w:val="Normal"/>
        <w:jc w:val="both"/>
        <w:rPr>
          <w:rFonts w:ascii="Arial" w:hAnsi="Arial" w:cs="Arial"/>
          <w:sz w:val="22"/>
        </w:rPr>
      </w:pPr>
      <w:r>
        <w:rPr>
          <w:rFonts w:cs="Arial" w:ascii="Arial" w:hAnsi="Arial"/>
          <w:sz w:val="22"/>
        </w:rPr>
        <w:t>Cuando el desviado es descubierto, se lo trata de acuerdo al diagnóstico popular, y esto puede producir una DESVIACION EN AUMENTO. EL drogadicto sometido al trato popular puede estar en una posición en la que probablemente deba recurrir al engaño y al crimen para mantener su hábito.</w:t>
      </w:r>
    </w:p>
    <w:p>
      <w:pPr>
        <w:pStyle w:val="Normal"/>
        <w:jc w:val="both"/>
        <w:rPr>
          <w:rFonts w:ascii="Arial" w:hAnsi="Arial" w:cs="Arial"/>
          <w:sz w:val="22"/>
        </w:rPr>
      </w:pPr>
      <w:r>
        <w:rPr>
          <w:rFonts w:cs="Arial" w:ascii="Arial" w:hAnsi="Arial"/>
          <w:sz w:val="22"/>
        </w:rPr>
        <w:t>¿Qué factores tienden a detener el desplazamiento hacia una desviación en aumento?, si la situación en que es descubierto es por primera vez enfrentando con las posibles consecuencias definitivas, podrá elegir entre líneas de acción alternativas. En el ej. De los adictos a las drogas aunque hayan abandonado con éxito el hábito, la gente los sigue tratando como adictos (el que es pichicatero una vez, lo es para siempre).</w:t>
      </w:r>
    </w:p>
    <w:p>
      <w:pPr>
        <w:pStyle w:val="Normal"/>
        <w:jc w:val="both"/>
        <w:rPr/>
      </w:pPr>
      <w:r>
        <w:rPr>
          <w:rFonts w:cs="Arial" w:ascii="Arial" w:hAnsi="Arial"/>
          <w:sz w:val="22"/>
        </w:rPr>
        <w:t>Un paso definitivo en la CARRERA DEL DESVIADO es la entrada a un GRUPO DESVIADO ORGANIZADO., al tener en común la desviación, crece una subcultura desviada: un modo de entender cómo es el mundo y cómo enfrentar con él. Tiene varias consecuencias el entrar en un grupo desviado organizado: 1) desarrollan una complicada justificación histórica, legal y psicológica de su actividad desviada 2) al entrar uno aprende a desarrollar su actitud desviada con un mínimo de problemas, Todos los problemas con los que se enfrenta para evadir la imposición de la regla han sido enfrentados antes por otros, así el joven ladrón conoce a ladrones mayores y más experimentados quienes le explicarán cómo desembarazarse de la mercancía robada sin correr el riesgo de ser atrapado.</w:t>
      </w:r>
    </w:p>
    <w:p>
      <w:pPr>
        <w:pStyle w:val="Normal"/>
        <w:jc w:val="both"/>
        <w:rPr>
          <w:rFonts w:ascii="Arial" w:hAnsi="Arial" w:cs="Arial"/>
          <w:sz w:val="22"/>
        </w:rPr>
      </w:pPr>
      <w:r>
        <w:rPr>
          <w:rFonts w:cs="Arial" w:ascii="Arial" w:hAnsi="Arial"/>
          <w:sz w:val="22"/>
        </w:rPr>
        <w:t>En consecuencia el desviado que entra en un grupo desviado organizado e institucionalizado tiene muchas más posibilidades que nunca de continuar sus costumbre. Ha aprendido, por un lado, como evitar problemas y por el otro una racionalización que le permite continuar.</w:t>
      </w:r>
    </w:p>
    <w:p>
      <w:pPr>
        <w:pStyle w:val="Normal"/>
        <w:jc w:val="both"/>
        <w:rPr>
          <w:rFonts w:ascii="Arial" w:hAnsi="Arial" w:cs="Arial"/>
          <w:sz w:val="22"/>
        </w:rPr>
      </w:pPr>
      <w:r>
        <w:rPr>
          <w:rFonts w:cs="Arial" w:ascii="Arial" w:hAnsi="Arial"/>
          <w:sz w:val="22"/>
        </w:rPr>
        <w:t>Estos sistemas de grupos desviados tienden a un repudio de las reglas morales convencionales, de las instituciones convencionales y de todo el mundo conven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AS REGLAS Y SU IMPOSICION</w:t>
      </w:r>
    </w:p>
    <w:p>
      <w:pPr>
        <w:pStyle w:val="Normal"/>
        <w:jc w:val="both"/>
        <w:rPr>
          <w:rFonts w:ascii="Arial" w:hAnsi="Arial" w:cs="Arial"/>
          <w:sz w:val="22"/>
        </w:rPr>
      </w:pPr>
      <w:r>
        <w:rPr>
          <w:rFonts w:cs="Arial" w:ascii="Arial" w:hAnsi="Arial"/>
          <w:sz w:val="22"/>
        </w:rPr>
        <w:t>Ahora consideraremos la gente que hace e impone las reglas a las cuales no se adaptan los marginales.</w:t>
      </w:r>
    </w:p>
    <w:p>
      <w:pPr>
        <w:pStyle w:val="Normal"/>
        <w:jc w:val="both"/>
        <w:rPr>
          <w:rFonts w:ascii="Arial" w:hAnsi="Arial" w:cs="Arial"/>
          <w:sz w:val="22"/>
        </w:rPr>
      </w:pPr>
      <w:r>
        <w:rPr>
          <w:rFonts w:cs="Arial" w:ascii="Arial" w:hAnsi="Arial"/>
          <w:sz w:val="22"/>
        </w:rPr>
        <w:t>¿Cuándo se hacen y se imponen las leyes?.Hay muchas variantes con respecto a la imposición de reglas. Esta no puede explicarse invocando a algún grupo abstracto que está siempre atento a las infracciones, no podemos decir que la "sociedad" se daña con cada infracción y que actúa en consecuencia para restaurar el equilibrio.. Lo típico es que las reglas se impongan sólo cuando algo provoca la imposición.</w:t>
      </w:r>
    </w:p>
    <w:p>
      <w:pPr>
        <w:pStyle w:val="Normal"/>
        <w:jc w:val="both"/>
        <w:rPr>
          <w:rFonts w:ascii="Arial" w:hAnsi="Arial" w:cs="Arial"/>
          <w:sz w:val="22"/>
        </w:rPr>
      </w:pPr>
      <w:r>
        <w:rPr>
          <w:rFonts w:cs="Arial" w:ascii="Arial" w:hAnsi="Arial"/>
          <w:sz w:val="22"/>
        </w:rPr>
        <w:t>1)La IMPOSICION de una regla es un acto de INICIATIVA. 2) la imposición se da cuando aquellas personas que quieren que la regla sea PUBLICAMENTE IMPUESTA (LOS INSTIGADORES DE LA MORAL) llaman la atención de los otros sobre la infracción , ya que , cuando se hace pública ya no puede ser ignorada.3)la gente realiza dicho llamado, haciendo la imposición necesaria, cuando ve alguna VENTAJA en ese acto. El interés personal la impulsa a tomar la iniciativa, que varía de acuerdo con la complejidad de la situación en la cual se produce. De esta manera interaccionan el interés personal, la iniciativa y la publicidad con la complejidad de la situación para producir la imposición de las reglas como su fracaso.</w:t>
      </w:r>
    </w:p>
    <w:p>
      <w:pPr>
        <w:pStyle w:val="Normal"/>
        <w:jc w:val="both"/>
        <w:rPr>
          <w:rFonts w:ascii="Arial" w:hAnsi="Arial" w:cs="Arial"/>
          <w:sz w:val="22"/>
        </w:rPr>
      </w:pPr>
      <w:r>
        <w:rPr>
          <w:rFonts w:cs="Arial" w:ascii="Arial" w:hAnsi="Arial"/>
          <w:sz w:val="22"/>
        </w:rPr>
        <w:t>El autor da un ejemplo de Malinowski que habla sobre un incesto clánico en las islas Trobriand: Un muchacho de 16 años se había caído de un cocotero y había muerto, en realidad se había suicidado porque había quebrantado las reglas de exogamia y su compañera de delito era su prima materna, todos lo sabían pero no se había hecho nada hasta que un pretendiente despreciado por la muchacha , al considerarse agraviado tomó la iniciativa y acusó públicamente al muchacho de haber cometido incesto, al hacerlo cambió la situación de forma tal que no le quedó otra alternativa más que suicidarse. Una vez que el interés personal hace que alguien tome la iniciativa, éste puede asegurar la imposición de la regla al hacer pública la infracción.</w:t>
      </w:r>
    </w:p>
    <w:p>
      <w:pPr>
        <w:pStyle w:val="Normal"/>
        <w:jc w:val="both"/>
        <w:rPr>
          <w:rFonts w:ascii="Arial" w:hAnsi="Arial" w:cs="Arial"/>
          <w:sz w:val="22"/>
        </w:rPr>
      </w:pPr>
      <w:r>
        <w:rPr>
          <w:rFonts w:cs="Arial" w:ascii="Arial" w:hAnsi="Arial"/>
          <w:sz w:val="22"/>
        </w:rPr>
        <w:t>Melville Dalton ha estudiado las INFRACCIONES SISTEMATICAS cometidas por empleados de organizaciones industriales, grandes tiendas; en las cuales frecuentemente los empleados se apropian de servicios y materiales para su uso personal, esto que ordinariamente se consideraría un robo, los superiores tratan de impedirlo, pero raras veces lo logran, no lo hacen de dominio público.</w:t>
      </w:r>
    </w:p>
    <w:p>
      <w:pPr>
        <w:pStyle w:val="Normal"/>
        <w:jc w:val="both"/>
        <w:rPr>
          <w:rFonts w:ascii="Arial" w:hAnsi="Arial" w:cs="Arial"/>
          <w:sz w:val="22"/>
        </w:rPr>
      </w:pPr>
      <w:r>
        <w:rPr>
          <w:rFonts w:cs="Arial" w:ascii="Arial" w:hAnsi="Arial"/>
          <w:sz w:val="22"/>
        </w:rPr>
        <w:t>Hay distintos ejemplos de infracciones: un radiólogo sustraía jamones y comida en latas del hospital, sintiéndose con derecho a hacerlo porque su salario era bajo. Una oficinista escribía toda su correspondencia en horas de trabajo, usando material y estampillas de la compañía.</w:t>
      </w:r>
    </w:p>
    <w:p>
      <w:pPr>
        <w:pStyle w:val="Normal"/>
        <w:jc w:val="both"/>
        <w:rPr>
          <w:rFonts w:ascii="Arial" w:hAnsi="Arial" w:cs="Arial"/>
          <w:sz w:val="22"/>
        </w:rPr>
      </w:pPr>
      <w:r>
        <w:rPr>
          <w:rFonts w:cs="Arial" w:ascii="Arial" w:hAnsi="Arial"/>
          <w:sz w:val="22"/>
        </w:rPr>
        <w:t>Según Dalton esto no es un sistema de robo, sino un sistema de remuneración, el radiólogo  hurta comida porque la administración sabe que no le estaba pagando un salario suficiente para el trabajo intenso que cumplía. Las reglas no se hacen cumplir porque los dos grupos en pugna (empleados y patrones) encuentran mutuas ventajas en ignorar las infracciones..</w:t>
      </w:r>
    </w:p>
    <w:p>
      <w:pPr>
        <w:pStyle w:val="Normal"/>
        <w:jc w:val="both"/>
        <w:rPr>
          <w:rFonts w:ascii="Arial" w:hAnsi="Arial" w:cs="Arial"/>
          <w:sz w:val="22"/>
        </w:rPr>
      </w:pPr>
      <w:r>
        <w:rPr>
          <w:rFonts w:cs="Arial" w:ascii="Arial" w:hAnsi="Arial"/>
          <w:sz w:val="22"/>
        </w:rPr>
        <w:t>Cuando la situación tiene varios grupos en competencia la imposición de las reglas se hace más complejo., porque hay muchos intereses a los cuales servir., la imposición sólo se producirá cuando fracasen los sistemas de compromiso que caracterizan a esa relación, de no ser así lo mejor para los intereses de todos será permitir que  continúen las   infrac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AS ETAPAS DE LA IMPOSICION</w:t>
      </w:r>
    </w:p>
    <w:p>
      <w:pPr>
        <w:pStyle w:val="Normal"/>
        <w:jc w:val="both"/>
        <w:rPr>
          <w:rFonts w:ascii="Arial" w:hAnsi="Arial" w:cs="Arial"/>
          <w:sz w:val="22"/>
        </w:rPr>
      </w:pPr>
      <w:r>
        <w:rPr>
          <w:rFonts w:cs="Arial" w:ascii="Arial" w:hAnsi="Arial"/>
          <w:sz w:val="22"/>
        </w:rPr>
        <w:t>Muchas reglas se modelan al pasar a través de una secuencia que parte  de un valor general, para terminar en un acto de imposición específico, este pasaje no es automático ni inevitable, pues para dar cuenta de este paso debemos concentrar nuestra atención en el individuo que hace que dicho pasaje se realice Si los valores generales se erigen en fundamento de las reglas específicas deducidas a partir de los mismos debemos buscar al individuo que se hace cargo, tomándolo como problema personal de que dichas reglas sean deducidas..Si las reglas específicas se aplican a personas específicas en circunstancias específicas debemos averiguar quién se hace cargo de cuidar que se realice la aplicación e imposición de las mism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OS INSTIGADORES DE LA MORAL</w:t>
      </w:r>
    </w:p>
    <w:p>
      <w:pPr>
        <w:pStyle w:val="Normal"/>
        <w:jc w:val="both"/>
        <w:rPr>
          <w:rFonts w:ascii="Arial" w:hAnsi="Arial" w:cs="Arial"/>
          <w:sz w:val="22"/>
        </w:rPr>
      </w:pPr>
      <w:r>
        <w:rPr>
          <w:rFonts w:cs="Arial" w:ascii="Arial" w:hAnsi="Arial"/>
          <w:sz w:val="22"/>
        </w:rPr>
        <w:t>Las reglas son producto de la iniciativa de alguna persona o personas que llamaremos instigadores de la moral. Encontramos dos clases relacionadas entre sí: los creadores de reglas y los impositores de reg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LOS CREADORES DE REGLAS</w:t>
      </w:r>
    </w:p>
    <w:p>
      <w:pPr>
        <w:pStyle w:val="Normal"/>
        <w:jc w:val="both"/>
        <w:rPr>
          <w:rFonts w:ascii="Arial" w:hAnsi="Arial" w:cs="Arial"/>
          <w:sz w:val="22"/>
        </w:rPr>
      </w:pPr>
      <w:r>
        <w:rPr>
          <w:rFonts w:cs="Arial" w:ascii="Arial" w:hAnsi="Arial"/>
          <w:sz w:val="22"/>
        </w:rPr>
        <w:t>El prototipo del creador de reglas, podríamos llamar el "cruzado reformador", le interesa el contenido de las reglas, las reglas existentes no lo satisfacen y siente que nada en el mundo puede estar bien hasta que se creen las reglas para corregirlo, consideran su misión como algo sagrado. Presenta profundas motivaciones de naturaleza humanitaria.Al cruzado no sólo le interesa lograr que otras personas hagan lo que él considera correcto, sino que también cree que si él hace lo correcto será para su propio bién.. Debido a la importancia de la motivación humanitaria, los cruzados morales  (a pesar de su devoción relativamente unilateral a su causa particular) a menudo prestan su apoyo a otras cruzadas humanitarias.</w:t>
      </w:r>
    </w:p>
    <w:p>
      <w:pPr>
        <w:pStyle w:val="Normal"/>
        <w:jc w:val="both"/>
        <w:rPr>
          <w:rFonts w:ascii="Arial" w:hAnsi="Arial" w:cs="Arial"/>
          <w:sz w:val="22"/>
        </w:rPr>
      </w:pPr>
      <w:r>
        <w:rPr>
          <w:rFonts w:cs="Arial" w:ascii="Arial" w:hAnsi="Arial"/>
          <w:sz w:val="22"/>
        </w:rPr>
        <w:t>Lo típico de los cruzados morales es que quieren ayudar a quienes se encuentran por debajo de ellos a lograr una situación mejor. Les interesa más los fines que los medios.</w:t>
      </w:r>
    </w:p>
    <w:p>
      <w:pPr>
        <w:pStyle w:val="Normal"/>
        <w:jc w:val="both"/>
        <w:rPr>
          <w:rFonts w:ascii="Arial" w:hAnsi="Arial" w:cs="Arial"/>
          <w:sz w:val="22"/>
        </w:rPr>
      </w:pPr>
      <w:r>
        <w:rPr>
          <w:rFonts w:cs="Arial" w:ascii="Arial" w:hAnsi="Arial"/>
          <w:sz w:val="22"/>
        </w:rPr>
        <w:t>Cuando llega el momento de dar forma a reglas específicas (habitualmente proyectos de legislación para ser propuestos a la legislatura estatal o al Congreso Federal), utiliza frecuentemente el asesoramiento de los expertos. El papel es a menudo desempeñado por abogados. Recientemente han aparecido un nuevo experto: el psiquiatra.</w:t>
      </w:r>
    </w:p>
    <w:p>
      <w:pPr>
        <w:pStyle w:val="Normal"/>
        <w:jc w:val="both"/>
        <w:rPr/>
      </w:pPr>
      <w:r>
        <w:rPr>
          <w:rFonts w:cs="Arial" w:ascii="Arial" w:hAnsi="Arial"/>
          <w:sz w:val="22"/>
        </w:rPr>
        <w:t>Vemos que el cruzado moral requiere en algún punto del desarrollo de su cruzada, los servicios de un profesional que pueda proyectar las reglas apropiadas en una forma apropiada, detalles que a él no le interesan, le basta que se haya logrado el punto principal de la cuestión y deja su instrumentación a otras personas. Por ejemplo, es factible que las leyes sobre  psicópatas sexuales proyectadas por psiquíatras contengan muchos puntos jamás imaginados por los ciudadanos que iniciaron el movimiento para "hacer algo con respecto a los crímenes sexuales" ( sucedió en una comunidad de Indiana donde ocurrían crímenes sexu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EL DESTINO DE LAS CRUZADAS MORALES</w:t>
      </w:r>
    </w:p>
    <w:p>
      <w:pPr>
        <w:pStyle w:val="Normal"/>
        <w:jc w:val="both"/>
        <w:rPr>
          <w:rFonts w:ascii="Arial" w:hAnsi="Arial" w:cs="Arial"/>
          <w:sz w:val="22"/>
        </w:rPr>
      </w:pPr>
      <w:r>
        <w:rPr>
          <w:rFonts w:cs="Arial" w:ascii="Arial" w:hAnsi="Arial"/>
          <w:sz w:val="22"/>
        </w:rPr>
        <w:t>Una de las principales consecuencias del éxito de una cruzada es el establecimiento de una nueva regla o conjunto de reglas, que habitualmente viene acompañado de la creación de la adecuada maquinaria de imposición.</w:t>
      </w:r>
    </w:p>
    <w:p>
      <w:pPr>
        <w:pStyle w:val="Normal"/>
        <w:jc w:val="both"/>
        <w:rPr>
          <w:rFonts w:ascii="Arial" w:hAnsi="Arial" w:cs="Arial"/>
          <w:sz w:val="22"/>
        </w:rPr>
      </w:pPr>
      <w:r>
        <w:rPr>
          <w:rFonts w:cs="Arial" w:ascii="Arial" w:hAnsi="Arial"/>
          <w:sz w:val="22"/>
        </w:rPr>
        <w:t>Sólo algunos cruzados alcanzan el éxito en su misión y crean al crear una nueva regla, un nuevo grupo de marginal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LOS IMPOSITORES DE REGLAS</w:t>
      </w:r>
    </w:p>
    <w:p>
      <w:pPr>
        <w:pStyle w:val="Normal"/>
        <w:jc w:val="both"/>
        <w:rPr>
          <w:rFonts w:ascii="Arial" w:hAnsi="Arial" w:cs="Arial"/>
          <w:sz w:val="22"/>
        </w:rPr>
      </w:pPr>
      <w:r>
        <w:rPr>
          <w:rFonts w:cs="Arial" w:ascii="Arial" w:hAnsi="Arial"/>
          <w:sz w:val="22"/>
        </w:rPr>
        <w:t>La consecuencia más evidente de una cruzada exitosa es la creación de un nuevo conjunto de reglas, conjuntamente se establece un nuevo conjunto de entidades y funcionarios destinados a su imposición. A veces la administración de la nueva regla es asumida por entidades preexistentes, pero lo más frecuente es que se cree un nuevo conjunto de impositores de reglas.</w:t>
      </w:r>
    </w:p>
    <w:p>
      <w:pPr>
        <w:pStyle w:val="Normal"/>
        <w:jc w:val="both"/>
        <w:rPr>
          <w:rFonts w:ascii="Arial" w:hAnsi="Arial" w:cs="Arial"/>
          <w:sz w:val="22"/>
        </w:rPr>
      </w:pPr>
      <w:r>
        <w:rPr>
          <w:rFonts w:cs="Arial" w:ascii="Arial" w:hAnsi="Arial"/>
          <w:sz w:val="22"/>
        </w:rPr>
        <w:t>El resultado final de la cruzada moral es una organización policial.</w:t>
      </w:r>
    </w:p>
    <w:p>
      <w:pPr>
        <w:pStyle w:val="Normal"/>
        <w:jc w:val="both"/>
        <w:rPr>
          <w:rFonts w:ascii="Arial" w:hAnsi="Arial" w:cs="Arial"/>
          <w:sz w:val="22"/>
        </w:rPr>
      </w:pPr>
      <w:r>
        <w:rPr>
          <w:rFonts w:cs="Arial" w:ascii="Arial" w:hAnsi="Arial"/>
          <w:sz w:val="22"/>
        </w:rPr>
        <w:t>Algunos policías tienen un interés del tipo de las cruzadas en la eliminación del mal, pero es una característica mucho más típica el tener una concepción más bien objetiva e impersonal de su trabajo, lo que le interesa no es el contenido de la regla como tal, sino que el hecho de la existencia de la regla le provee un trabajo, una profesión., puesto que el impositor tiene dos intereses que condicionan su actividad 1) Debe justificar la existencia de su cargo 2) debe ganarse el respeto de aquellas personas con las que trata.</w:t>
      </w:r>
    </w:p>
    <w:p>
      <w:pPr>
        <w:pStyle w:val="Normal"/>
        <w:jc w:val="both"/>
        <w:rPr>
          <w:rFonts w:ascii="Arial" w:hAnsi="Arial" w:cs="Arial"/>
          <w:sz w:val="22"/>
        </w:rPr>
      </w:pPr>
      <w:r>
        <w:rPr>
          <w:rFonts w:cs="Arial" w:ascii="Arial" w:hAnsi="Arial"/>
          <w:sz w:val="22"/>
        </w:rPr>
        <w:t>Lo habitual del impositor de reglas es que tenga un amplio margen de libertad de criterio en muchas áreas aunque sólo sea porque sus recursos no son suficientes como para enfrentarse con todo el volumen de infracciones con el que se supone que debería enfrentarse. Establece prioridades, manejando los problemas más urgentes en forma inmediata y dejando el resto para más tarde, este orden de prioridades puede diferir considerablemente del mantenido por el público en 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A  DESVIACION Y LA INICATIVA. RESUMEN</w:t>
      </w:r>
    </w:p>
    <w:p>
      <w:pPr>
        <w:pStyle w:val="Normal"/>
        <w:jc w:val="both"/>
        <w:rPr/>
      </w:pPr>
      <w:r>
        <w:rPr>
          <w:rFonts w:cs="Arial" w:ascii="Arial" w:hAnsi="Arial"/>
          <w:sz w:val="22"/>
        </w:rPr>
        <w:t>La desviación es siempre el resultado de una inicativa. Para que una persona sea considerado como marginal pues ha cometido un acto desviado alguien debe haber hecho la regla que define al acto como desviado. Las reglas no se crean automáticamente. Alguien debe llamar la atención del público hacia estos asuntos. La desviación es el resultado de la iniciativa en el sentido más amplio: sin la iniciativa, necesaria para que se crean las reglas, la desviación consistente en el quebrantamiento de esa regla no podría existir. La desviación es también el resultado de la iniciativa en un sentido más particular y restringido: una vez que se ha creado una regla, la misma debe aplicarse a individuos en particular, los infractores deben ser descubiertos, identificados y capturados, este trabajo está habitualmente en manos de los impositores profesionales, los que al imponer las reglas ya existentes crean los desviados individualmente que la sociedad considera marginales.</w:t>
      </w:r>
    </w:p>
    <w:p>
      <w:pPr>
        <w:pStyle w:val="Normal"/>
        <w:jc w:val="both"/>
        <w:rPr>
          <w:rFonts w:ascii="Arial" w:hAnsi="Arial" w:cs="Arial"/>
          <w:sz w:val="22"/>
        </w:rPr>
      </w:pPr>
      <w:r>
        <w:rPr>
          <w:rFonts w:cs="Arial" w:ascii="Arial" w:hAnsi="Arial"/>
          <w:sz w:val="22"/>
        </w:rPr>
        <w:t>Debemos concebir a la desviación y a los extraños  o marginales como una consecuencia de un proceso de interacción entre personas,  algunas de las cuales, en servicio de sus propios intereses, crean e imponen reglas que afectan a otros que en servicio de sus propios intereses han cometido actos que se califican como desv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Normal"/>
        <w:jc w:val="both"/>
        <w:rPr>
          <w:rFonts w:ascii="Arial" w:hAnsi="Arial" w:eastAsia="Arial" w:cs="Arial"/>
          <w:sz w:val="16"/>
        </w:rPr>
      </w:pPr>
      <w:r>
        <w:rPr>
          <w:rFonts w:eastAsia="Arial" w:cs="Arial" w:ascii="Arial" w:hAnsi="Arial"/>
          <w:sz w:val="16"/>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2:26:00Z</dcterms:created>
  <dc:creator>SERGIO RAUL BARBE</dc:creator>
  <dc:description/>
  <dc:language>en-US</dc:language>
  <cp:lastModifiedBy>thx</cp:lastModifiedBy>
  <cp:lastPrinted>2004-05-25T23:24:00Z</cp:lastPrinted>
  <dcterms:modified xsi:type="dcterms:W3CDTF">2004-06-21T14:02:00Z</dcterms:modified>
  <cp:revision>12</cp:revision>
  <dc:subject/>
  <dc:title>LOS EXTRAÑOS</dc:title>
</cp:coreProperties>
</file>