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b/>
          <w:u w:val="single"/>
        </w:rPr>
        <w:t>AUGUST COMTE                       IRVING  ZEITLIN</w:t>
      </w:r>
    </w:p>
    <w:p>
      <w:pPr>
        <w:pStyle w:val="TextBody"/>
        <w:jc w:val="both"/>
        <w:rPr/>
      </w:pPr>
      <w:r>
        <w:rPr>
          <w:sz w:val="24"/>
        </w:rPr>
        <w:t>El término "positivo", empleado por Comte en la filosofía positiva, pretendía ser un arma ideológica capaz de combatir el legado filosófico del Iluminismo y la Revolución, deberán desacreditarse los principios críticos y destructivos de la filosofía negativa para poder reemplazarlos por los principios afirmativos y constructivos de la FILOSOFIA POSITIVA.</w:t>
      </w:r>
    </w:p>
    <w:p>
      <w:pPr>
        <w:pStyle w:val="Normal"/>
        <w:jc w:val="both"/>
        <w:rPr/>
      </w:pPr>
      <w:r>
        <w:rPr/>
        <w:t>Comte veía un deplorable estado de anarquía en su tiempo y juzgaba que su "física social" al abordar directamente las necesidades y dolencias principales de la sociedad contribuiría a poner orden en el caos.</w:t>
      </w:r>
    </w:p>
    <w:p>
      <w:pPr>
        <w:pStyle w:val="Normal"/>
        <w:jc w:val="both"/>
        <w:rPr/>
      </w:pPr>
      <w:r>
        <w:rPr/>
        <w:t>La anarquía social y moral es el resultado de la anarquía intelectual, la cual es a su vez una consecuencia del hecho de que, por una parte, la filosofía teológica metafísica ha decaído y por la otra la filosofía positiva no ha alcanzado el punto en que pueda brindar una base intelectual para  una nueva organización y librar a la sociedad del peligro del aniquilamiento.</w:t>
      </w:r>
    </w:p>
    <w:p>
      <w:pPr>
        <w:pStyle w:val="Normal"/>
        <w:jc w:val="both"/>
        <w:rPr/>
      </w:pPr>
      <w:r>
        <w:rPr/>
        <w:t>Para Comte la gran desgracia de su época era que se consideraban contradictorios los dos principios: el orden y el progreso, el primero representado por el partido retrógrado</w:t>
      </w:r>
    </w:p>
    <w:p>
      <w:pPr>
        <w:pStyle w:val="Normal"/>
        <w:jc w:val="both"/>
        <w:rPr/>
      </w:pPr>
      <w:r>
        <w:rPr/>
        <w:t>Y el segundo por el partido anárquico. El principio de orden derivaba del estado católico-feudal o teológico de la filosofía social, cuyos exponentes eran Bonald, Maistre y otros. El principio del progreso se había originado en las tendencias críticas de la Reforma y el Iluminismo. Las clases sociales existentes, tendían a polarizarse ya apoyar a uno u otro. El resultado era el conflicto de clases, el desorden y la anarquía...</w:t>
      </w:r>
    </w:p>
    <w:p>
      <w:pPr>
        <w:pStyle w:val="Normal"/>
        <w:jc w:val="both"/>
        <w:rPr/>
      </w:pPr>
      <w:r>
        <w:rPr/>
        <w:t>En cada crisis, el partido retrógrado argüía que el problema emanaba de la destrucción del orden anterior, y exigía su completa reaturación. El partido anárquico consideraba que los inconvenientes obedecían al hecho de que la destrucción de ese orden era incompleta y la revolución debía continuar.</w:t>
      </w:r>
    </w:p>
    <w:p>
      <w:pPr>
        <w:pStyle w:val="Normal"/>
        <w:jc w:val="both"/>
        <w:rPr/>
      </w:pPr>
      <w:r>
        <w:rPr/>
        <w:t>Comte como Saint-Simon apreciaba ciertos aspectos del orden teológico-feudal y no lo rechazaba totalmente, pero puesto que ya no podía mantenerse frente al progreso natural de la inteligencia científica y otros cambios sociales, la constitución política teológica nunca podría ser nuevamente la base del orden social.</w:t>
      </w:r>
    </w:p>
    <w:p>
      <w:pPr>
        <w:pStyle w:val="Normal"/>
        <w:jc w:val="both"/>
        <w:rPr/>
      </w:pPr>
      <w:r>
        <w:rPr/>
        <w:t xml:space="preserve">Comte habla de una reorganización social que exige una reorganización intelectual, la cual no va a ser producida por la libertad de conciencia, lo considera como un dogma que tuvo valor como arma contra el dogmatismo teológico., nunca podrá ser un principio orgánico positivo.  Otro dogma es la igualdad, es un principio anárquico y hostil al orden como también es el dogma de la "soberanía del pueblo". </w:t>
      </w:r>
    </w:p>
    <w:p>
      <w:pPr>
        <w:pStyle w:val="Normal"/>
        <w:jc w:val="both"/>
        <w:rPr/>
      </w:pPr>
      <w:r>
        <w:rPr/>
        <w:t>La crisis social se mantendrá mientras las dos doctrinas antagónicas: la teológica y la metafísica (la de los iluministas) prevalezcan. No es posible ningún orden hasta tanto ambas no sean superadas por la etapa positiva, que será mas orgánica que la teológica y más progresista que la metafísica.</w:t>
      </w:r>
    </w:p>
    <w:p>
      <w:pPr>
        <w:pStyle w:val="Normal"/>
        <w:jc w:val="both"/>
        <w:rPr/>
      </w:pPr>
      <w:r>
        <w:rPr/>
        <w:t>Despreciaba la anarquía intelectual y la consideraba como la causa más importante de la desunión moral Sentía desdén por aquellos legos que se expresaban acerca de complejos problemas políticos y sociales como si estos pudieran tratarse sin educación y disciplina.</w:t>
      </w:r>
    </w:p>
    <w:p>
      <w:pPr>
        <w:pStyle w:val="Normal"/>
        <w:jc w:val="both"/>
        <w:rPr/>
      </w:pPr>
      <w:r>
        <w:rPr/>
      </w:r>
    </w:p>
    <w:p>
      <w:pPr>
        <w:pStyle w:val="Normal"/>
        <w:jc w:val="both"/>
        <w:rPr>
          <w:b/>
          <w:b/>
          <w:u w:val="single"/>
        </w:rPr>
      </w:pPr>
      <w:r>
        <w:rPr>
          <w:b/>
          <w:u w:val="single"/>
        </w:rPr>
        <w:t>EL ADVENIMIENTO DE LA FILOSOFIA POSITIVA</w:t>
      </w:r>
    </w:p>
    <w:p>
      <w:pPr>
        <w:pStyle w:val="Normal"/>
        <w:jc w:val="both"/>
        <w:rPr/>
      </w:pPr>
      <w:r>
        <w:rPr/>
        <w:t>Era necesario el advenimiento de un nuevo orden, va a ser dado por la doctrina positivista, que dará como resultado el establecimiento del orden intelectual que es la base de todo otro orden.</w:t>
      </w:r>
    </w:p>
    <w:p>
      <w:pPr>
        <w:pStyle w:val="Normal"/>
        <w:jc w:val="both"/>
        <w:rPr/>
      </w:pPr>
      <w:r>
        <w:rPr/>
        <w:t xml:space="preserve">Al incluir la ciencia social en la jerarquía científica, el espíritu  positivo permite triunfar </w:t>
      </w:r>
    </w:p>
    <w:p>
      <w:pPr>
        <w:pStyle w:val="Normal"/>
        <w:jc w:val="both"/>
        <w:rPr/>
      </w:pPr>
      <w:r>
        <w:rPr/>
      </w:r>
    </w:p>
    <w:p>
      <w:pPr>
        <w:pStyle w:val="Normal"/>
        <w:jc w:val="both"/>
        <w:rPr/>
      </w:pPr>
      <w:r>
        <w:rPr/>
      </w:r>
    </w:p>
    <w:p>
      <w:pPr>
        <w:pStyle w:val="Normal"/>
        <w:jc w:val="both"/>
        <w:rPr/>
      </w:pPr>
      <w:r>
        <w:rPr/>
        <w:t>En este estudio sólo a mentes bien preparadas y disciplinadas, con un entrenamiento tal en los ámbitos precedentes del conocimiento que estén en condiciones de abordar los complejos problemas finales..</w:t>
      </w:r>
    </w:p>
    <w:p>
      <w:pPr>
        <w:pStyle w:val="Normal"/>
        <w:jc w:val="both"/>
        <w:rPr/>
      </w:pPr>
      <w:r>
        <w:rPr/>
        <w:t>La filosofía positiva es indiscutiblemente superior, pues la verdadera libertad no es más que la sumisión racional a la preponderancia de las leyes de la naturaleza.</w:t>
      </w:r>
    </w:p>
    <w:p>
      <w:pPr>
        <w:pStyle w:val="Normal"/>
        <w:jc w:val="both"/>
        <w:rPr/>
      </w:pPr>
      <w:r>
        <w:rPr/>
      </w:r>
    </w:p>
    <w:p>
      <w:pPr>
        <w:pStyle w:val="Normal"/>
        <w:jc w:val="both"/>
        <w:rPr>
          <w:b/>
          <w:b/>
          <w:u w:val="single"/>
        </w:rPr>
      </w:pPr>
      <w:r>
        <w:rPr>
          <w:b/>
          <w:u w:val="single"/>
        </w:rPr>
        <w:t>EL METODO POSITIVO Y SU APLICACION A LOS FENOMENOS SOCIALES</w:t>
      </w:r>
    </w:p>
    <w:p>
      <w:pPr>
        <w:pStyle w:val="Normal"/>
        <w:jc w:val="both"/>
        <w:rPr/>
      </w:pPr>
      <w:r>
        <w:rPr/>
        <w:t>Lo que distingue al espíritu científico es la firme subordinación de la imaginación a  la observación de la razón a los "hechos"</w:t>
      </w:r>
    </w:p>
    <w:p>
      <w:pPr>
        <w:pStyle w:val="Normal"/>
        <w:jc w:val="both"/>
        <w:rPr/>
      </w:pPr>
      <w:r>
        <w:rPr/>
        <w:t>Coloca siempre el énfasis en la conformidad con las leyes sociales "naturales" en oposición absolutamente deliberada a los principios de Iluminismo.</w:t>
      </w:r>
    </w:p>
    <w:p>
      <w:pPr>
        <w:pStyle w:val="Normal"/>
        <w:jc w:val="both"/>
        <w:rPr/>
      </w:pPr>
      <w:r>
        <w:rPr/>
      </w:r>
    </w:p>
    <w:p>
      <w:pPr>
        <w:pStyle w:val="Normal"/>
        <w:jc w:val="both"/>
        <w:rPr>
          <w:b/>
          <w:b/>
          <w:u w:val="single"/>
        </w:rPr>
      </w:pPr>
      <w:r>
        <w:rPr>
          <w:b/>
          <w:u w:val="single"/>
        </w:rPr>
        <w:t>CONCLUSION</w:t>
      </w:r>
    </w:p>
    <w:p>
      <w:pPr>
        <w:pStyle w:val="Normal"/>
        <w:jc w:val="both"/>
        <w:rPr/>
      </w:pPr>
      <w:r>
        <w:rPr/>
        <w:t>La filosofía positiva de Comte fue un intento consciente de desacreditar y repudiar lo que él y otros positivistas llamaron filosofía "negativa", ésta surgió y tomó forma con el Iluminismo,  si bien había demostrado ser un arma formidable en manos de la burguesía naciente en su lucha contra las viejas clases del orden teológico-feudal, logrando la disolución del viejo orden por medio de la Revolución Francesa,  ese fue su único logro porque Comte piensa que ahora es el turno de la consolidación de un nuevo orden burgués industrial con la creación de una sociedad verdaderamente ordenada e integrada. La filosofía negativa sólo conducía a la división, el conflicto y el desorden, agitaba  la imaginación y las esperanzas del proletariado y estimulaba el conflicto de clases.</w:t>
      </w:r>
    </w:p>
    <w:p>
      <w:pPr>
        <w:pStyle w:val="Normal"/>
        <w:jc w:val="both"/>
        <w:rPr/>
      </w:pPr>
      <w:r>
        <w:rPr/>
        <w:t xml:space="preserve">Consideraba que la clase trabajadora debía adecuarse al período presente. El mejoramiento había de producirse orgánicamente, a medida que la sociedad progresara de manera armoniosa de una etapa a otra. La revolución sólo  podía tener consecuencias negativas.  La mejor manera de asegurar el progreso no era mediante la crítica, el conflicto de clases y la actividad revolucionaria, sino reconciliando las tendencias y las clases antagónicas, educando a todas las clases de la sociedad y en particular a las clases inferiores. Esto es lo que enseñaba la nueva ciencia positiva. </w:t>
      </w:r>
    </w:p>
    <w:p>
      <w:pPr>
        <w:pStyle w:val="Normal"/>
        <w:jc w:val="both"/>
        <w:rPr/>
      </w:pPr>
      <w:r>
        <w:rPr/>
      </w:r>
    </w:p>
    <w:sectPr>
      <w:type w:val="nextPage"/>
      <w:pgSz w:w="11906" w:h="16838"/>
      <w:pgMar w:left="1701" w:right="1134" w:gutter="0" w:header="0" w:top="1418"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51:00Z</dcterms:created>
  <dc:creator>SERGIO RAUL BARBE</dc:creator>
  <dc:description/>
  <dc:language>en-US</dc:language>
  <cp:lastModifiedBy>thx</cp:lastModifiedBy>
  <cp:lastPrinted>2004-06-19T08:37:00Z</cp:lastPrinted>
  <dcterms:modified xsi:type="dcterms:W3CDTF">2004-06-21T14:06:00Z</dcterms:modified>
  <cp:revision>9</cp:revision>
  <dc:subject/>
  <dc:title>AUGUST COMTE                       IRVING  ZEITLIN</dc:title>
</cp:coreProperties>
</file>