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Cs w:val="20"/>
        </w:rPr>
      </w:pPr>
      <w:r>
        <w:rPr>
          <w:rFonts w:cs="Arial"/>
          <w:szCs w:val="20"/>
        </w:rPr>
        <w:t>En la sociedad moderna es un hecho que numerosas personas o grupos viven en conflicto con las normas sociales y jurídicas. Este conflicto entre normas y conductas puede llevar en ciertos casos a la anomia. El concepto de anomia fue elaborado por Durkheim en 1897 y particularmente de su estudio sobre el suicidio. Identificaba al sistema social anómico por una quiebra relativa del orden normativo, una falta de regulación moral sobre las tendencias y pasiones humanas. Hizo evidente que las sociedades anómicas se caracterizan por una elevada tasa de conductas desviadas y de comportamientos autodestructivos, incluyendo el suicidio. Es una "patología" no del sistema instrumental, sino del sistema normativo colectivo.</w:t>
      </w:r>
    </w:p>
    <w:p>
      <w:pPr>
        <w:pStyle w:val="Normal"/>
        <w:jc w:val="both"/>
        <w:rPr>
          <w:rFonts w:cs="Arial"/>
          <w:szCs w:val="20"/>
        </w:rPr>
      </w:pPr>
      <w:r>
        <w:rPr>
          <w:rFonts w:cs="Arial"/>
          <w:szCs w:val="20"/>
        </w:rPr>
        <w:t>Completando estas ideas Merton (1949, Social Theory and Social Structure) sostenía que todo comportamiento aberrante desde el punto de vista normativo podía ser considerado sociológicamente como un síntoma de disociación entre las aspiraciones culturalmente fomentadas y los medios socialmente estructurados (de los que el Derecho es una manifestación específica),de realizar esas aspiraciones.</w:t>
      </w:r>
    </w:p>
    <w:p>
      <w:pPr>
        <w:pStyle w:val="Normal"/>
        <w:jc w:val="both"/>
        <w:rPr>
          <w:rFonts w:cs="Arial"/>
          <w:szCs w:val="20"/>
        </w:rPr>
      </w:pPr>
      <w:r>
        <w:rPr>
          <w:rFonts w:cs="Arial"/>
          <w:szCs w:val="20"/>
        </w:rPr>
      </w:r>
    </w:p>
    <w:p>
      <w:pPr>
        <w:pStyle w:val="Normal"/>
        <w:jc w:val="both"/>
        <w:rPr/>
      </w:pPr>
      <w:r>
        <w:rPr>
          <w:rFonts w:cs="Arial"/>
          <w:szCs w:val="20"/>
        </w:rPr>
        <w:t xml:space="preserve">Estudios de la década del ‘50 y posteriores (Srole, 1956; McClosky y Schaar, 1965), han extendido las formulaciones de Durkheim hasta llegar a la inclusión del concepto de </w:t>
      </w:r>
      <w:r>
        <w:rPr>
          <w:rFonts w:cs="Arial"/>
          <w:i/>
          <w:iCs/>
          <w:szCs w:val="20"/>
        </w:rPr>
        <w:t>personalidad anómica</w:t>
      </w:r>
      <w:r>
        <w:rPr>
          <w:rFonts w:cs="Arial"/>
          <w:szCs w:val="20"/>
        </w:rPr>
        <w:t>. En ellos, la anomia es considerada como función de la personalidad y a la vez de las condiciones sociales. Hallaron correlaciones significativas entre la anomia y el autoritarismo, el etnocentrismo, la alienación, el extremismo político, el sentimiento de futilidad política, la misantropía, la desconfianza y la punitividad.</w:t>
      </w:r>
    </w:p>
    <w:p>
      <w:pPr>
        <w:pStyle w:val="Normal"/>
        <w:jc w:val="both"/>
        <w:rPr>
          <w:rFonts w:cs="Arial"/>
          <w:szCs w:val="20"/>
        </w:rPr>
      </w:pPr>
      <w:r>
        <w:rPr>
          <w:rFonts w:cs="Arial"/>
          <w:szCs w:val="20"/>
        </w:rPr>
      </w:r>
    </w:p>
    <w:p>
      <w:pPr>
        <w:pStyle w:val="Normal"/>
        <w:jc w:val="both"/>
        <w:rPr>
          <w:rFonts w:cs="Arial"/>
          <w:szCs w:val="20"/>
        </w:rPr>
      </w:pPr>
      <w:r>
        <w:rPr>
          <w:rFonts w:cs="Arial"/>
          <w:szCs w:val="20"/>
        </w:rPr>
        <w:t>En cuanto a las modalidades de la anomia las mismas pueden configurarse en las siguientes: a) la ausencia absoluta o mayoritaria de conductas valiosas o de normas jurídicas, lo que configura crisis moral o anarquía según el caso; b) la existencia de valores o conductas impuestas por grupos dominantes sobre grupos dominados (exclusión y desigualdades sociales o "derecho injusto") en el que las normas existen pero atienden sólo a intereses particulares; c) existen normas y valores que cubren las expectativas y necesidades de los actores sociales en su conjunto y gozan de su consenso pero los mismos son meramente declamativos, teniendo vigencia para pocos de esos grupos o individuos ("hipocresía social", instituciones únicamente formales o desigualdades jurídicas de hecho); d) combinaciones entre dos o los tres grupos anteriores.</w:t>
      </w:r>
    </w:p>
    <w:p>
      <w:pPr>
        <w:pStyle w:val="Normal"/>
        <w:jc w:val="both"/>
        <w:rPr>
          <w:rFonts w:cs="Arial"/>
          <w:szCs w:val="20"/>
        </w:rPr>
      </w:pPr>
      <w:r>
        <w:rPr>
          <w:rFonts w:cs="Arial"/>
          <w:szCs w:val="20"/>
        </w:rPr>
      </w:r>
    </w:p>
    <w:p>
      <w:pPr>
        <w:pStyle w:val="NormalWeb"/>
        <w:ind w:right="28" w:hanging="0"/>
        <w:jc w:val="both"/>
        <w:rPr/>
      </w:pPr>
      <w:r>
        <w:rPr>
          <w:rFonts w:cs="Arial" w:ascii="Arial" w:hAnsi="Arial"/>
          <w:b/>
          <w:bCs/>
          <w:i/>
          <w:iCs/>
          <w:szCs w:val="20"/>
        </w:rPr>
        <w:t>Comportamiento desviado.</w:t>
      </w:r>
      <w:r>
        <w:rPr>
          <w:rFonts w:cs="Arial" w:ascii="Arial" w:hAnsi="Arial"/>
          <w:szCs w:val="20"/>
        </w:rPr>
        <w:t xml:space="preserve"> Es aquel que viola las normas o las expectativas de un sistema social. Este es el uso más común del término y en este sentido se empleará en el presente trabajo. Así considerado, el delito es el prototipo del comportamiento desviado y por eso las investigaciones teóricas y empíricas sobre este problema se han centrado principalmente en su estudio. Sin embargo, las reglas normativas son inherentes a la naturaleza de todos los sistemas sociales y no resultan sino una clase de preceptos cuya violación da lugar al comportamiento desviado.</w:t>
      </w:r>
    </w:p>
    <w:p>
      <w:pPr>
        <w:pStyle w:val="Normal"/>
        <w:jc w:val="both"/>
        <w:rPr>
          <w:rFonts w:ascii="Arial" w:hAnsi="Arial" w:cs="Arial"/>
          <w:szCs w:val="20"/>
        </w:rPr>
      </w:pPr>
      <w:r>
        <w:rPr>
          <w:rFonts w:cs="Arial"/>
          <w:szCs w:val="20"/>
        </w:rPr>
      </w:r>
    </w:p>
    <w:sectPr>
      <w:type w:val="nextPage"/>
      <w:pgSz w:w="11906" w:h="16838"/>
      <w:pgMar w:left="1701"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5:52:00Z</dcterms:created>
  <dc:creator>T1</dc:creator>
  <dc:description/>
  <dc:language>en-US</dc:language>
  <cp:lastModifiedBy>T1</cp:lastModifiedBy>
  <dcterms:modified xsi:type="dcterms:W3CDTF">2004-05-30T15:58:00Z</dcterms:modified>
  <cp:revision>2</cp:revision>
  <dc:subject/>
  <dc:title>En la sociedad moderna es un hecho que numerosas personas o grupos viven en conflicto con las normas sociales y jurídicas</dc:title>
</cp:coreProperties>
</file>