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rFonts w:ascii="Times New Roman" w:hAnsi="Times New Roman" w:cs="Times New Roman"/>
          <w:b/>
          <w:b/>
          <w:color w:val="auto"/>
          <w:sz w:val="20"/>
          <w:u w:val="single"/>
        </w:rPr>
      </w:pPr>
      <w:r>
        <w:rPr>
          <w:rFonts w:cs="Times New Roman" w:ascii="Times New Roman" w:hAnsi="Times New Roman"/>
          <w:b/>
          <w:color w:val="auto"/>
          <w:sz w:val="20"/>
          <w:u w:val="single"/>
        </w:rPr>
        <w:t>SAGUIR Y DIB</w:t>
      </w:r>
    </w:p>
    <w:p>
      <w:pPr>
        <w:pStyle w:val="NormalWeb"/>
        <w:jc w:val="both"/>
        <w:rPr>
          <w:rFonts w:ascii="Times New Roman" w:hAnsi="Times New Roman" w:cs="Times New Roman"/>
          <w:sz w:val="20"/>
        </w:rPr>
      </w:pPr>
      <w:r>
        <w:rPr>
          <w:rFonts w:cs="Times New Roman" w:ascii="Times New Roman" w:hAnsi="Times New Roman"/>
          <w:sz w:val="20"/>
        </w:rPr>
        <w:t xml:space="preserve">Corte Suprema, noviembre 6-980. </w:t>
      </w:r>
    </w:p>
    <w:p>
      <w:pPr>
        <w:pStyle w:val="NormalWeb"/>
        <w:jc w:val="both"/>
        <w:rPr>
          <w:rFonts w:ascii="Times New Roman" w:hAnsi="Times New Roman" w:cs="Times New Roman"/>
          <w:sz w:val="20"/>
        </w:rPr>
      </w:pPr>
      <w:r>
        <w:rPr>
          <w:rFonts w:cs="Times New Roman" w:ascii="Times New Roman" w:hAnsi="Times New Roman"/>
          <w:sz w:val="20"/>
        </w:rPr>
        <w:t>Saguir y Dib</w:t>
      </w:r>
    </w:p>
    <w:p>
      <w:pPr>
        <w:pStyle w:val="NormalWeb"/>
        <w:jc w:val="both"/>
        <w:rPr/>
      </w:pPr>
      <w:r>
        <w:rPr>
          <w:rFonts w:cs="Times New Roman" w:ascii="Times New Roman" w:hAnsi="Times New Roman"/>
          <w:sz w:val="20"/>
          <w:u w:val="single"/>
        </w:rPr>
        <w:t>Opinión del Procurador General de la Nación</w:t>
      </w:r>
      <w:r>
        <w:rPr>
          <w:rFonts w:cs="Times New Roman" w:ascii="Times New Roman" w:hAnsi="Times New Roman"/>
          <w:sz w:val="20"/>
        </w:rPr>
        <w:t>.</w:t>
      </w:r>
    </w:p>
    <w:p>
      <w:pPr>
        <w:pStyle w:val="NormalWeb"/>
        <w:jc w:val="both"/>
        <w:rPr>
          <w:rFonts w:ascii="Times New Roman" w:hAnsi="Times New Roman" w:cs="Times New Roman"/>
          <w:sz w:val="20"/>
        </w:rPr>
      </w:pPr>
      <w:r>
        <w:rPr>
          <w:rFonts w:cs="Times New Roman" w:ascii="Times New Roman" w:hAnsi="Times New Roman"/>
          <w:sz w:val="20"/>
        </w:rPr>
        <w:t>A fs. 30 se presentaron Juan Saguir y Nelida A. Dib de Saguir, por sus propios derechos, en su carácter de padres de la menor Claudia G. Saguir y Dib y solicitaron la autorización judicial para que dicha menor donara uno de sus riñones a su hermano Juan I. Saguir y Dib. Fundamentaron su pedido en el padecimiento de una insuficiencia renal crónica de su hijo, que sólo sobrevive mediante un tratamiento artificial de hemodiálisis y que ha sido trasplantado en el año 1975 con un riñón de su madre, operación que tuvo sólo relativo éxito, toda vez que el riñón injertado funcionó en los 6 meses posteriores en un 35 %, pero a partir de ese momento solamente lo hizo en un 11 %. Afirmaron que de los exámenes clínicos realizados en centros especializados, el único dador posible era C. G., quien tenía un estudio de compatibilidad del tipo "A" es decir: histoidéntico. Como fueron informados por los médicos que el trasplante no podría realizarse sin la previa autorización judicial, por ser la donante menor de 18 años, es que efectúan esa presentación.</w:t>
      </w:r>
    </w:p>
    <w:p>
      <w:pPr>
        <w:pStyle w:val="NormalWeb"/>
        <w:jc w:val="both"/>
        <w:rPr>
          <w:rFonts w:ascii="Times New Roman" w:hAnsi="Times New Roman" w:cs="Times New Roman"/>
          <w:sz w:val="20"/>
        </w:rPr>
      </w:pPr>
      <w:r>
        <w:rPr>
          <w:rFonts w:cs="Times New Roman" w:ascii="Times New Roman" w:hAnsi="Times New Roman"/>
          <w:sz w:val="20"/>
        </w:rPr>
        <w:t>A pedido de la jueza, a fs. 34/41, se produjo un dictamen de los médicos forenses, cuyas conclusiones a esa época resultan las siguientes: 1) El estado de J. I. S. es de crónica gravedad, no obstante debe tolerar físicamente una espera hasta el día 30 de diciembre de 1980 (fecha en que la donante cumplirá los 18 años), sin que se practique dicho trasplante; 2) El peligro de muerte existe en el paciente desde que se diagnosticó la enfermedad, causa de la insuficiencia renal bilateral; 3) Para evaluar las consecuencias inmediatas y futuras, al realizar la ablación de un riñón de una menor de 17 años, debe considerarse: a) Si la menor posee suficiencia renal en cada uno de sus riñones, por lo que se deberá hacer el estudio de éstos por separado, luego de descartar que no es portadora de riñón único; b) De todos modos, la dadora quedará con una debilitación permanente de una función de vital importancia para su futuro como mujer; 4) El porcentaje de éxito respecto a la parte técnico-quirúrgica puede ser alto, no pudiendo informar lo mismo respecto al futuro y a la evolución. A este respecto, según las estadísticas del VIII Informe del Registro de Trasplantes para el año 1968-69, al año de sometido a la operación, había un 78 % de éxito y a los dos años un 75 %. Sólo las 2/3 partes de los pacientes receptores efectuaron una actividad normal; 5) De acuerdo a la ley de trasplantes cardíacos, es el Centro Unico Coordinador de Ablación e Implante (CUCAI), perteneciente a la Secretaría de Estado de Salud Pública, el que puede disponer de los órganos cadavéricos para su trasplante.</w:t>
      </w:r>
    </w:p>
    <w:p>
      <w:pPr>
        <w:pStyle w:val="NormalWeb"/>
        <w:jc w:val="both"/>
        <w:rPr>
          <w:rFonts w:ascii="Times New Roman" w:hAnsi="Times New Roman" w:cs="Times New Roman"/>
          <w:sz w:val="20"/>
        </w:rPr>
      </w:pPr>
      <w:r>
        <w:rPr>
          <w:rFonts w:cs="Times New Roman" w:ascii="Times New Roman" w:hAnsi="Times New Roman"/>
          <w:sz w:val="20"/>
        </w:rPr>
        <w:t>A fs. 51 se produjo el dictamen de la asesora de Menores quien, con fundamento en el art. 13 de la ley 21.541, por considerar que en el caso concreto la menor no estaría capacitada para evaluar las gravísimas consecuencias de la ablación de un órgano tan vital como un riñón, ni tampoco sus progenitores, trastornados emocionalmente por el sufrimiento de su otro hijo y con base en las conclusiones del peritaje médico, aconsejó negar la autorización solicitada.</w:t>
      </w:r>
    </w:p>
    <w:p>
      <w:pPr>
        <w:pStyle w:val="NormalWeb"/>
        <w:jc w:val="both"/>
        <w:rPr>
          <w:rFonts w:ascii="Times New Roman" w:hAnsi="Times New Roman" w:cs="Times New Roman"/>
          <w:sz w:val="20"/>
        </w:rPr>
      </w:pPr>
      <w:r>
        <w:rPr>
          <w:rFonts w:cs="Times New Roman" w:ascii="Times New Roman" w:hAnsi="Times New Roman"/>
          <w:sz w:val="20"/>
        </w:rPr>
        <w:t>A fs. 65 los padres de los menores impugnaron el dictamen médico y las conclusiones de la asesora de Menores, efectuando extensas consideraciones de contenido médico en cuanto a la necesidad inminente de un trasplante y a los escasos riesgos que se provocarían en el dador. Invocaron asimismo argumentaciones de tipo ético y legal.</w:t>
      </w:r>
    </w:p>
    <w:p>
      <w:pPr>
        <w:pStyle w:val="NormalWeb"/>
        <w:jc w:val="both"/>
        <w:rPr>
          <w:rFonts w:ascii="Times New Roman" w:hAnsi="Times New Roman" w:cs="Times New Roman"/>
          <w:sz w:val="20"/>
        </w:rPr>
      </w:pPr>
      <w:r>
        <w:rPr>
          <w:rFonts w:cs="Times New Roman" w:ascii="Times New Roman" w:hAnsi="Times New Roman"/>
          <w:sz w:val="20"/>
        </w:rPr>
        <w:t>A fs. 78 obra un nuevo dictamen de los médicos forenses quienes insistieron en su posición anterior, desaconsejando la autorización.</w:t>
      </w:r>
    </w:p>
    <w:p>
      <w:pPr>
        <w:pStyle w:val="NormalWeb"/>
        <w:jc w:val="both"/>
        <w:rPr>
          <w:rFonts w:ascii="Times New Roman" w:hAnsi="Times New Roman" w:cs="Times New Roman"/>
          <w:sz w:val="20"/>
        </w:rPr>
      </w:pPr>
      <w:r>
        <w:rPr>
          <w:rFonts w:cs="Times New Roman" w:ascii="Times New Roman" w:hAnsi="Times New Roman"/>
          <w:sz w:val="20"/>
        </w:rPr>
        <w:t>A fs. 82 hay un resumen de historia clínica del Centro de Estudios Nefrológicos y Terapéuticos en donde se informa respecto al estado actual del enfermo y se llega a la conclusión de que refleja una tendencia al desmejoramiento progresivo.</w:t>
      </w:r>
    </w:p>
    <w:p>
      <w:pPr>
        <w:pStyle w:val="NormalWeb"/>
        <w:jc w:val="both"/>
        <w:rPr>
          <w:rFonts w:ascii="Times New Roman" w:hAnsi="Times New Roman" w:cs="Times New Roman"/>
          <w:sz w:val="20"/>
        </w:rPr>
      </w:pPr>
      <w:r>
        <w:rPr>
          <w:rFonts w:cs="Times New Roman" w:ascii="Times New Roman" w:hAnsi="Times New Roman"/>
          <w:sz w:val="20"/>
        </w:rPr>
        <w:t>A fs. 85 la jueza interviniente dictó sentencia y, con fundamento en la minoría de edad de la pretensa donante y lo dispuesto por los arts. 55 y sigts. del Cód. Civil y los arts. 11, 12 y 13 de la ley 21.541, resolvió denegar la autorización para que la menor done uno de sus riñones.</w:t>
      </w:r>
    </w:p>
    <w:p>
      <w:pPr>
        <w:pStyle w:val="NormalWeb"/>
        <w:jc w:val="both"/>
        <w:rPr>
          <w:rFonts w:ascii="Times New Roman" w:hAnsi="Times New Roman" w:cs="Times New Roman"/>
          <w:sz w:val="20"/>
        </w:rPr>
      </w:pPr>
      <w:r>
        <w:rPr>
          <w:rFonts w:cs="Times New Roman" w:ascii="Times New Roman" w:hAnsi="Times New Roman"/>
          <w:sz w:val="20"/>
        </w:rPr>
        <w:t>Apelada dicha sentencia, a fs. 99 se produjo un nuevo informe del Centro de Estudios Nefrológicos y Terapéuticos sobre la salud del menor, en el que se afirmó que la posibilidad del trasplante renal debía ser evaluada de inmediato. no aportándose nuevos elementos de juicio.</w:t>
      </w:r>
    </w:p>
    <w:p>
      <w:pPr>
        <w:pStyle w:val="NormalWeb"/>
        <w:jc w:val="both"/>
        <w:rPr>
          <w:rFonts w:ascii="Times New Roman" w:hAnsi="Times New Roman" w:cs="Times New Roman"/>
          <w:sz w:val="20"/>
        </w:rPr>
      </w:pPr>
      <w:r>
        <w:rPr>
          <w:rFonts w:cs="Times New Roman" w:ascii="Times New Roman" w:hAnsi="Times New Roman"/>
          <w:sz w:val="20"/>
        </w:rPr>
        <w:t>El asesor de Menores de Cámara, por razones coincidentes con las de la asesora de Menores de 1ª instancia y de la jueza interviniente, solicitó el rechazo de la autorización.</w:t>
      </w:r>
    </w:p>
    <w:p>
      <w:pPr>
        <w:pStyle w:val="NormalWeb"/>
        <w:jc w:val="both"/>
        <w:rPr>
          <w:rFonts w:ascii="Times New Roman" w:hAnsi="Times New Roman" w:cs="Times New Roman"/>
          <w:sz w:val="20"/>
        </w:rPr>
      </w:pPr>
      <w:r>
        <w:rPr>
          <w:rFonts w:cs="Times New Roman" w:ascii="Times New Roman" w:hAnsi="Times New Roman"/>
          <w:sz w:val="20"/>
        </w:rPr>
        <w:t>A fs. 101/105, por el voto de la mayoría de la sala A de la Cámara en lo Civil, fue confirmada la sentencia. El vocal doctor de Igarzábal, en su voto en disidencia, sostuvo una posición favorable a la concesión de la autorización.</w:t>
      </w:r>
    </w:p>
    <w:p>
      <w:pPr>
        <w:pStyle w:val="NormalWeb"/>
        <w:jc w:val="both"/>
        <w:rPr>
          <w:rFonts w:ascii="Times New Roman" w:hAnsi="Times New Roman" w:cs="Times New Roman"/>
          <w:sz w:val="20"/>
        </w:rPr>
      </w:pPr>
      <w:r>
        <w:rPr>
          <w:rFonts w:cs="Times New Roman" w:ascii="Times New Roman" w:hAnsi="Times New Roman"/>
          <w:sz w:val="20"/>
        </w:rPr>
        <w:t>Contra este último pronunciamiento, se interpuso a fs. 108/116 recurso extraordinario federal. Los fundamentos de dicha apelación son: 1) Que la Cámara de Apelaciones se apartó y negó el derecho natural del ser humano a la vida, a la subsistencia y a la integridad. Se afirma al respecto que el art. 13 de la ley 21.541 no prohíbe la donación de órganos en vida a los menores de 18 años sino que --se argumenta-- éstos pueden donar igualmente un órgano, aunque previo consentimiento de sus padres y autoridad judicial. Se invoca el art. 19 de la Constitución Nacional. Finalmente, se expresa que no existe mayor diferencia entre una menor de 18 años recién cumplidos y, como en el caso de autos, una menor de 17 años y 8 meses de edad. 2) Que los jueces se apartaron de la ley 21.541, toda vez que se basaron en el dictamen de médicos no especialistas y desecharon la opinión del equipo de médicos que habría de operar a los menores, que son los únicos autorizados por la mencionada ley, para efectuar los trasplantes. 3) Que existe arbitrariedad en la sentencia apelada, ya que --se arguye-- aquélla sólo tiene fundamento aparente toda vez que los jueces, dicen los recurrentes, se basaron para arribar a sus conclusiones en fundamentos dogmáticos y extralegales. Afirmar, además, que pese a haber existido una entrevista personal entre la donante y el tribunal, este último arribó a la conclusión denegatoria de la autorización, pero sin expresar las razones fundamentales que tuvo para llegar a esa conclusión final. Invocan violación de los arts. 18 y 19 de la Constitución Nacional y, por ende, solicitan que V. E. otorgue la autorización solicitada.</w:t>
      </w:r>
    </w:p>
    <w:p>
      <w:pPr>
        <w:pStyle w:val="NormalWeb"/>
        <w:jc w:val="both"/>
        <w:rPr>
          <w:rFonts w:ascii="Times New Roman" w:hAnsi="Times New Roman" w:cs="Times New Roman"/>
          <w:sz w:val="20"/>
        </w:rPr>
      </w:pPr>
      <w:r>
        <w:rPr>
          <w:rFonts w:cs="Times New Roman" w:ascii="Times New Roman" w:hAnsi="Times New Roman"/>
          <w:sz w:val="20"/>
        </w:rPr>
        <w:t>A fs. 117 el a quo, por considerar que la cuestión debatida en autos suscitaba gravedad institucional, concedió el recurso extraordinario</w:t>
      </w:r>
    </w:p>
    <w:p>
      <w:pPr>
        <w:pStyle w:val="NormalWeb"/>
        <w:jc w:val="both"/>
        <w:rPr>
          <w:rFonts w:ascii="Times New Roman" w:hAnsi="Times New Roman" w:cs="Times New Roman"/>
          <w:sz w:val="20"/>
        </w:rPr>
      </w:pPr>
      <w:r>
        <w:rPr>
          <w:rFonts w:cs="Times New Roman" w:ascii="Times New Roman" w:hAnsi="Times New Roman"/>
          <w:sz w:val="20"/>
        </w:rPr>
        <w:t>A fs. 118 vta. se me corrió vista de la apelación extraordinaria, respecto de la cual paso a expedirme.</w:t>
      </w:r>
    </w:p>
    <w:p>
      <w:pPr>
        <w:pStyle w:val="NormalWeb"/>
        <w:jc w:val="both"/>
        <w:rPr>
          <w:rFonts w:ascii="Times New Roman" w:hAnsi="Times New Roman" w:cs="Times New Roman"/>
          <w:sz w:val="20"/>
        </w:rPr>
      </w:pPr>
      <w:r>
        <w:rPr>
          <w:rFonts w:cs="Times New Roman" w:ascii="Times New Roman" w:hAnsi="Times New Roman"/>
          <w:sz w:val="20"/>
        </w:rPr>
        <w:t>En mi opinión, los jueces de la causa han resuelto el caso de autos efectuando una inteligencia posible de normas de estricto derecho común como son las contenidas en la ley 21.541 y las relativas a la capacidad y discernimiento de las personas contenidas en el Código Civil.</w:t>
      </w:r>
    </w:p>
    <w:p>
      <w:pPr>
        <w:pStyle w:val="NormalWeb"/>
        <w:jc w:val="both"/>
        <w:rPr>
          <w:rFonts w:ascii="Times New Roman" w:hAnsi="Times New Roman" w:cs="Times New Roman"/>
          <w:sz w:val="20"/>
        </w:rPr>
      </w:pPr>
      <w:r>
        <w:rPr>
          <w:rFonts w:cs="Times New Roman" w:ascii="Times New Roman" w:hAnsi="Times New Roman"/>
          <w:sz w:val="20"/>
        </w:rPr>
        <w:t>En efecto, no considero aceptable la posición de los recurrentes en cuanto sostienen que el art. 13 de la ley 21.541 no prohíbe la ablación de órganos de un ser vivo en menores de 18 años. El sentido y alcance de dicho artículo se encuentra claramente explicado en el mensaje de elevación de la mencionada ley cuyos párrafos pertinentes transcribo a continuación: "... Uno de los aspectos sobre los que no se advierten discrepancias importantes entre quienes han abordado el estudio de esta materia, es el relativo a la disposición de órganos o materiales anatómicos provenientes de personas vivas, cuya supervivencia se trata de asegurar, por lo que la cuestión no ofrece dificultades verdaderamente importantes en el plano conceptual..." No obstante, en ese orden creemos que los antecedentes estudiados señalan adecuada atención en lo relativo a los menores de edad, punto que consideramos verdaderamente crucial dadas las especiales características de inestabilidad emocional, dependencia de influencias externas, inexperiencia para valorar certeramente las consecuencias de sus actos, etc., etc., circunstancias todas que hacen de ellos, sujetos que requieren muy especial protección jurídica. Esa protección debe extremarse a todos los efectos previstos en el proyecto.</w:t>
      </w:r>
    </w:p>
    <w:p>
      <w:pPr>
        <w:pStyle w:val="NormalWeb"/>
        <w:jc w:val="both"/>
        <w:rPr>
          <w:rFonts w:ascii="Times New Roman" w:hAnsi="Times New Roman" w:cs="Times New Roman"/>
          <w:sz w:val="20"/>
        </w:rPr>
      </w:pPr>
      <w:r>
        <w:rPr>
          <w:rFonts w:cs="Times New Roman" w:ascii="Times New Roman" w:hAnsi="Times New Roman"/>
          <w:sz w:val="20"/>
        </w:rPr>
        <w:t>"A esa firmísima convicción se debe la actitud restrictiva adoptada al eliminar como posibles dadores a los menores de edad".</w:t>
      </w:r>
    </w:p>
    <w:p>
      <w:pPr>
        <w:pStyle w:val="NormalWeb"/>
        <w:jc w:val="both"/>
        <w:rPr>
          <w:rFonts w:ascii="Times New Roman" w:hAnsi="Times New Roman" w:cs="Times New Roman"/>
          <w:sz w:val="20"/>
        </w:rPr>
      </w:pPr>
      <w:r>
        <w:rPr>
          <w:rFonts w:cs="Times New Roman" w:ascii="Times New Roman" w:hAnsi="Times New Roman"/>
          <w:sz w:val="20"/>
        </w:rPr>
        <w:t>Como se puede observar, tales conclusiones no derivan de una afirmación dogmática de los jueces carente de sustento legal, sino de las propias palabras del legislador, que, como lo afirmó la Cámara, va aún más allá de la norma concretada en definitiva y se refiere a la prohibición a los "menores de edad".</w:t>
      </w:r>
    </w:p>
    <w:p>
      <w:pPr>
        <w:pStyle w:val="NormalWeb"/>
        <w:jc w:val="both"/>
        <w:rPr>
          <w:rFonts w:ascii="Times New Roman" w:hAnsi="Times New Roman" w:cs="Times New Roman"/>
          <w:sz w:val="20"/>
        </w:rPr>
      </w:pPr>
      <w:r>
        <w:rPr>
          <w:rFonts w:cs="Times New Roman" w:ascii="Times New Roman" w:hAnsi="Times New Roman"/>
          <w:sz w:val="20"/>
        </w:rPr>
        <w:t>A mi parecer, pues, los argumentos del apelante aparecen, más como la desesperación --comprensible-- ante lo que creen una irrazonable negativa de los jueces, que una crítica concreta y razonada al basamento del fallo, el cual, estructurado en el irrenunciable principio de la esclavitud de los jueces a la ley, no observo que se haya visto conmovido por los agravios contenidos en el remedio federal intentado.</w:t>
      </w:r>
    </w:p>
    <w:p>
      <w:pPr>
        <w:pStyle w:val="NormalWeb"/>
        <w:jc w:val="both"/>
        <w:rPr>
          <w:rFonts w:ascii="Times New Roman" w:hAnsi="Times New Roman" w:cs="Times New Roman"/>
          <w:sz w:val="20"/>
        </w:rPr>
      </w:pPr>
      <w:r>
        <w:rPr>
          <w:rFonts w:cs="Times New Roman" w:ascii="Times New Roman" w:hAnsi="Times New Roman"/>
          <w:sz w:val="20"/>
        </w:rPr>
        <w:t>Por otra parte, es del caso señalar que ni en el recurso extraordinario ni en ninguna otra oportunidad del proceso se ha invocado la inconstitucionalidad de las disposiciones legales aplicadas por los jueces.</w:t>
      </w:r>
    </w:p>
    <w:p>
      <w:pPr>
        <w:pStyle w:val="NormalWeb"/>
        <w:jc w:val="both"/>
        <w:rPr>
          <w:rFonts w:ascii="Times New Roman" w:hAnsi="Times New Roman" w:cs="Times New Roman"/>
          <w:sz w:val="20"/>
        </w:rPr>
      </w:pPr>
      <w:r>
        <w:rPr>
          <w:rFonts w:cs="Times New Roman" w:ascii="Times New Roman" w:hAnsi="Times New Roman"/>
          <w:sz w:val="20"/>
        </w:rPr>
        <w:t>No dejo de advertir, empero, que el argumento de los recurrentes, respecto a que dentro de apenas 2 meses y 10 días la menor podrá decidir por sí misma y efectuar la donación --pudiendo la demora resultar fatal-- conmueve al ánimo de quien no tenga plena conciencia de los principios básicos sobre los que se asienta el orden jurídico vigente en nuestra sociedad, pero carece de fuerza de convicción si se tiene presente que no es tarea de los jueces juzgar la bondad de las leyes ni atribuirse el rol del legislador y crear excepciones no admitidas por aquél.</w:t>
      </w:r>
    </w:p>
    <w:p>
      <w:pPr>
        <w:pStyle w:val="NormalWeb"/>
        <w:jc w:val="both"/>
        <w:rPr>
          <w:rFonts w:ascii="Times New Roman" w:hAnsi="Times New Roman" w:cs="Times New Roman"/>
          <w:sz w:val="20"/>
        </w:rPr>
      </w:pPr>
      <w:r>
        <w:rPr>
          <w:rFonts w:cs="Times New Roman" w:ascii="Times New Roman" w:hAnsi="Times New Roman"/>
          <w:sz w:val="20"/>
        </w:rPr>
        <w:t>Hoy son 17 años y 8 meses, ¿cuál será mañana la edad exceptuada?</w:t>
      </w:r>
    </w:p>
    <w:p>
      <w:pPr>
        <w:pStyle w:val="NormalWeb"/>
        <w:jc w:val="both"/>
        <w:rPr>
          <w:rFonts w:ascii="Times New Roman" w:hAnsi="Times New Roman" w:cs="Times New Roman"/>
          <w:sz w:val="20"/>
        </w:rPr>
      </w:pPr>
      <w:r>
        <w:rPr>
          <w:rFonts w:cs="Times New Roman" w:ascii="Times New Roman" w:hAnsi="Times New Roman"/>
          <w:sz w:val="20"/>
        </w:rPr>
        <w:t>Que el derecho sea seguro, que no sea interpretado y aplicado hoy y aquí de una manera, mañana y allá de otra, es, al mismo tiempo, una exigencia de la justicia (Radbruch, Gustav, "Arbitrariedad legal y derecho supralegal", p. 36).</w:t>
      </w:r>
    </w:p>
    <w:p>
      <w:pPr>
        <w:pStyle w:val="NormalWeb"/>
        <w:jc w:val="both"/>
        <w:rPr>
          <w:rFonts w:ascii="Times New Roman" w:hAnsi="Times New Roman" w:cs="Times New Roman"/>
          <w:sz w:val="20"/>
        </w:rPr>
      </w:pPr>
      <w:r>
        <w:rPr>
          <w:rFonts w:cs="Times New Roman" w:ascii="Times New Roman" w:hAnsi="Times New Roman"/>
          <w:sz w:val="20"/>
        </w:rPr>
        <w:t>Por las consideraciones expuestas, opino que la apelación extraordinaria de fs. 108/116 debe ser declarada improcedente. -- Octubre 20 de 1980. -- Mario J. López.</w:t>
      </w:r>
    </w:p>
    <w:p>
      <w:pPr>
        <w:pStyle w:val="NormalWeb"/>
        <w:jc w:val="both"/>
        <w:rPr>
          <w:rFonts w:ascii="Times New Roman" w:hAnsi="Times New Roman" w:cs="Times New Roman"/>
          <w:sz w:val="20"/>
          <w:u w:val="single"/>
        </w:rPr>
      </w:pPr>
      <w:r>
        <w:rPr>
          <w:rFonts w:cs="Times New Roman" w:ascii="Times New Roman" w:hAnsi="Times New Roman"/>
          <w:sz w:val="20"/>
          <w:u w:val="single"/>
        </w:rPr>
        <w:t>Buenos Aires, noviembre 6 de 1980.</w:t>
      </w:r>
    </w:p>
    <w:p>
      <w:pPr>
        <w:pStyle w:val="NormalWeb"/>
        <w:jc w:val="both"/>
        <w:rPr>
          <w:rFonts w:ascii="Times New Roman" w:hAnsi="Times New Roman" w:cs="Times New Roman"/>
          <w:sz w:val="20"/>
        </w:rPr>
      </w:pPr>
      <w:r>
        <w:rPr>
          <w:rFonts w:cs="Times New Roman" w:ascii="Times New Roman" w:hAnsi="Times New Roman"/>
          <w:sz w:val="20"/>
        </w:rPr>
        <w:t xml:space="preserve">Considerando: </w:t>
      </w:r>
    </w:p>
    <w:p>
      <w:pPr>
        <w:pStyle w:val="NormalWeb"/>
        <w:jc w:val="both"/>
        <w:rPr>
          <w:rFonts w:ascii="Times New Roman" w:hAnsi="Times New Roman" w:cs="Times New Roman"/>
          <w:sz w:val="20"/>
        </w:rPr>
      </w:pPr>
      <w:r>
        <w:rPr>
          <w:rFonts w:cs="Times New Roman" w:ascii="Times New Roman" w:hAnsi="Times New Roman"/>
          <w:sz w:val="20"/>
        </w:rPr>
        <w:t>1°) Que mediante el pronunciamiento de fs. 101/105, la sala A de la Cámara Nacional de Apelaciones en lo Civil confirmó, por mayoría, la sentencia de 1ª instancia que no hizo lugar a la solicitud formulada por los progenitores de la menor C. G. S. y D., en su representación, a fin de que se autorizara la ablación de uno de sus riñones para ser injertado en su hermano J. I. Contra esa decisión aquéllos dedujeron el recurso extraordinario de fs. 108/116, en el cual sostienen que el fallo del a quo es arbitrario, toda vez que la interpretación que efectúa del art. 13 de la ley 21.541 resulta violatoria de las diversas garantías constitucionales que enuncia.</w:t>
      </w:r>
    </w:p>
    <w:p>
      <w:pPr>
        <w:pStyle w:val="NormalWeb"/>
        <w:jc w:val="both"/>
        <w:rPr>
          <w:rFonts w:ascii="Times New Roman" w:hAnsi="Times New Roman" w:cs="Times New Roman"/>
          <w:sz w:val="20"/>
        </w:rPr>
      </w:pPr>
      <w:r>
        <w:rPr>
          <w:rFonts w:cs="Times New Roman" w:ascii="Times New Roman" w:hAnsi="Times New Roman"/>
          <w:sz w:val="20"/>
        </w:rPr>
        <w:t>2°) Que el problema a resolver se relaciona con la edad necesaria para disponer la ablación en vida de un órgano del propio cuerpo con fines de trasplante terapeútico a un hermano. La norma específica (art. 13, ley 21.541) ha de ser interpretada considerando armónicamente la totalidad del or denamiento jurídico y los principios y garantías de raigambre constitucional, para obtener un resultado adecuado, atento a las excepciona les particularidades de esta causa, pues la admisión de soluciones notoriamente disvaliosas no resulta compatible con el fin común tanto de la tarea legislativa como de la judicial (Fallos, t. 255, p. 360; t. 258, p. 75; t. 281, p. 146; causa "Mary Quant Cosmetics Limited c. Roberto L. Salvarezza" del 31 de julio de 1980 --Rev. La Ley, t. 112, p. 709; t. 116, p. 13; t. 146, p. 687, fallo 28.856, t. 1980-D, p. 394). Ello así, porque no debe prescindirse de las consecuencias que naturalmente derivan de un fallo toda vez que constituye uno de los índices más seguros para verificar la razonabilidad de la interpretación y su congruencia en el sistema en que está engarzada la norma (Fallos, t. 234, p. 482 --Rev. La Ley, t. 82, p. 690--). Sobre tales bases no es dable la demora en la tutela de los derechos comprometidos que requiere en cambio, consideración inmediata, oportuna y adecuada a su naturaleza, todo lo cual impone la superación de ápices formales, como necesario recaudo para el pertinente ejercicio de la misión constitucional de esta Corte.</w:t>
      </w:r>
    </w:p>
    <w:p>
      <w:pPr>
        <w:pStyle w:val="NormalWeb"/>
        <w:jc w:val="both"/>
        <w:rPr>
          <w:rFonts w:ascii="Times New Roman" w:hAnsi="Times New Roman" w:cs="Times New Roman"/>
          <w:sz w:val="20"/>
        </w:rPr>
      </w:pPr>
      <w:r>
        <w:rPr>
          <w:rFonts w:cs="Times New Roman" w:ascii="Times New Roman" w:hAnsi="Times New Roman"/>
          <w:sz w:val="20"/>
        </w:rPr>
        <w:t>3°) Que según resulta de autos, el menor J. I. S. y D., que nació el 31 de diciembre de 1960, padece de insuficiencia renal crónica terminal en condiciones de riesgo, hallándose en tratamiento de diálisis que compromete la vida del paciente, debiéndose destacar que el equipo médico al que alude el art. 3° de la referida ley informa a fs. 99: "Creemos que la posibilidad del trasplante renal debe ser evaluada de inmediato, dada la reversibilidad con el mismo de gran parte de estos padecimientos" y el jefe del equipo médico que realizaría la operación de trasplante expresa en su declaración ante esta Corte "que en los dos meses próximos el receptor está expuesto al mismo riesgo de muerte que ha venido sobrellevando hasta ahora, máxime porque no tiene otro acceso vascular que la cánula de Thomas. La diálisis, por los accidentes que pueden producirse durante su funcionamiento, genera riesgos propios de muerte".</w:t>
      </w:r>
    </w:p>
    <w:p>
      <w:pPr>
        <w:pStyle w:val="Normal"/>
        <w:jc w:val="both"/>
        <w:rPr>
          <w:rFonts w:ascii="Times New Roman" w:hAnsi="Times New Roman" w:cs="Times New Roman"/>
          <w:sz w:val="20"/>
        </w:rPr>
      </w:pPr>
      <w:r>
        <w:rPr>
          <w:rFonts w:cs="Times New Roman"/>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rebuchet MS" w:hAnsi="Trebuchet MS" w:cs="Trebuchet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4:25:00Z</dcterms:created>
  <dc:creator>Belgrano2</dc:creator>
  <dc:description/>
  <dc:language>en-US</dc:language>
  <cp:lastModifiedBy>Cucho</cp:lastModifiedBy>
  <dcterms:modified xsi:type="dcterms:W3CDTF">2001-09-05T04:25:00Z</dcterms:modified>
  <cp:revision>2</cp:revision>
  <dc:subject/>
  <dc:title>SAGUIR Y DIB</dc:title>
</cp:coreProperties>
</file>